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проведении аукциона по продаж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недвижимого имущества</w:t>
      </w:r>
    </w:p>
    <w:p>
      <w:pPr>
        <w:pStyle w:val="Normal"/>
        <w:jc w:val="center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АО «СК Алтайкрайэнерго» извещает о проведении аукциона по продаже имущества, принадлежащего АО «СК Алтайкрайэнерго» (далее - Продавец) на праве собственности. </w:t>
      </w:r>
    </w:p>
    <w:p>
      <w:pPr>
        <w:pStyle w:val="Normal"/>
        <w:ind w:firstLine="426"/>
        <w:jc w:val="both"/>
        <w:rPr>
          <w:color w:val="8DB3E2"/>
          <w:sz w:val="22"/>
          <w:szCs w:val="22"/>
        </w:rPr>
      </w:pPr>
      <w:r>
        <w:rPr>
          <w:b/>
          <w:sz w:val="22"/>
          <w:szCs w:val="22"/>
        </w:rPr>
        <w:t xml:space="preserve">Наименование агента (организатора аукциона): </w:t>
      </w:r>
      <w:r>
        <w:rPr>
          <w:sz w:val="22"/>
          <w:szCs w:val="22"/>
        </w:rPr>
        <w:t>АО «СК Алтайкрайэнерго»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Наименование, основные характеристики и местонахождение продаваемого имущества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u w:val="single"/>
        </w:rPr>
        <w:t>Лот №1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- здание (весовой), общая площадь 9,9 кв.м., кадастровый номер 22:40:010106:425; здание (кладовщика), общая площадь 12 кв.м., кадастровый номер 22:40:010106:332; здание (проходной), общая площадь 25,7 кв.м., кадастровый номер 22:40:010106:381; сооружение пожарный резервуар 50 м3, объем 50 куб.м., кадастровый номер 22:40:010106:127; сооружение (зона строгого режима (ограда)), протяженность 118,63 п.м., кадастровый номер 22:40:010106:257; сооружение сети самотечной канализации, протяженность 103,45 п.м., кадастровый номер 22:40:010106:334; сооружение наружные сети (для подпитки котлов), протяженность 49,55 п.м., кадастровый номер 22:40:010106:208; расположенные по адресу: Алтайский край, г. Славгород, п. Бурсоль, ул. Советская, д. 2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здание склада (столовая), общая площадь 188,6 кв.м., кадастровый номер 22:40:010108:54; земельный участок, площадь 1212 кв.м, кадастровый номер 22:40:010108:5, расположенные по адресу: Алтайский край, г. Славгород, п. Бурсоль, ул. Советская, д. 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дание склада (для хранения пропана), общая площадь 21,6 кв.м., кадастровый номер 22:40:010106:259; земельный участок, площадь 283,0 кв.м., кадастровый номер 22:40:010108:20, расположенные по адресу: Алтайский край, г. Славгород, п. Бурсоль, ул. Советская, д. 2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ружение бак металлический 24,3 м3, объем 23,4 куб.м., кадастровый номер 22:40:010106:309, расположенное по адресу: Алтайский край, г. Славгород, п. Бурсоль, шоссе Южное, д. 12а/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ружение цистерна для горючего 60 м3, объем 60 куб.м., кадастровый номер 22:40:010106:219, расположенное по адресу: Алтайский край, г. Славгород, п. Бурсоль, шоссе Южное, д. 12а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ружение цистерна для горючего 60 м3, объем 60 куб.м., кадастровый номер 22:40:010106:396, расположенное по адресу: Алтайский край, г. Славгород, п. Бурсоль, шоссе Южное, д. 12а/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ружение земляная плотина № 1, протяженность 3490 м, кадастровый номер 22:40:010106:136, расположенное по адресу: Алтайский край, г. Славгород, п. Бурсоль, земляная плотина № 1;</w:t>
      </w:r>
    </w:p>
    <w:p>
      <w:pPr>
        <w:pStyle w:val="Normal"/>
        <w:jc w:val="both"/>
        <w:rPr/>
      </w:pPr>
      <w:r>
        <w:rPr>
          <w:sz w:val="22"/>
          <w:szCs w:val="22"/>
        </w:rPr>
        <w:t>- сооружение земляная плотина № 2, протяженность 2470 м, кадастровый номер 22:40:010103:241, расположенное по адресу: Алтайский край, г. Славгород, п. Бурсоль, земляная плотина №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ружение земляная плотина № 3, протяженность 3030 м, кадастровый номер 22:71:010103:41, расположенное по адресу: Алтайский край, г. Славгород, п. Бурсоль, земляная плотина № 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ружение земляная плотина № 4, протяженность 5140 м, кадастровый номер 22:40:010104:55, расположенное по адресу: Алтайский край, г. Славгород, п. Бурсоль, земляная плотина № 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участок, площадь 126751 кв.м., кадастровый номер 22:06:0:6, расположенный по адресу: Алтайский край, Бурлинский район, 20 км южнее с.Бур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участок, площадь 229830 кв.м., кадастровый номер 22:40:010001:4, расположенный по адресу: Алтайский край, г.Славгород, участок находится примерно в 8 км по направлению на запад от п. Бурсол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участок, площадь 175300, кадастровый номер 22:40:020002:2103, расположенный по адресу: Алтайский край, г.Славгород, участок расположен на расстоянии 3,0 км в восточном направлении от п. Бурсол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участок, площадь 68913 кв.м., кадастровый номер 22:40:010002:63, расположенный по адресу: Алтайский край, г.Славгород, участок расположен примерно в 5 км по направлению на северо-запад от п. Бурсоль.</w:t>
      </w:r>
    </w:p>
    <w:p>
      <w:pPr>
        <w:pStyle w:val="Normal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мущество никому другому не продано, не заложено, в безвозмездное пользование, в качестве вклада в уставной капитал не передано, под арестом и в споре не состоит, правами третьих лиц не обременено, в хозяйственной деятельности Продавца не используетс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цена имущества</w:t>
      </w:r>
      <w:r>
        <w:rPr>
          <w:sz w:val="22"/>
          <w:szCs w:val="22"/>
        </w:rPr>
        <w:t xml:space="preserve"> – 8 162 500 (Восемь миллионов сто шестьдесят две тысячи пятьсот) рублей 00 копеек с учетом НДС (18%)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Шаг аукциона устанавливается в размере 1% и составляет – 81 625 (Восемьдесят одна тысяча шестьсот двадцать пять) рублей 00 копеек с учетом НДС (18%).</w:t>
      </w:r>
    </w:p>
    <w:p>
      <w:pPr>
        <w:pStyle w:val="Normal"/>
        <w:ind w:firstLine="426"/>
        <w:jc w:val="both"/>
        <w:rPr>
          <w:color w:val="8DB3E2"/>
          <w:sz w:val="22"/>
          <w:szCs w:val="22"/>
        </w:rPr>
      </w:pPr>
      <w:r>
        <w:rPr>
          <w:b/>
          <w:sz w:val="22"/>
          <w:szCs w:val="22"/>
          <w:u w:val="single"/>
        </w:rPr>
        <w:t>Основные условия аукциона:</w:t>
      </w:r>
      <w:r>
        <w:rPr>
          <w:color w:val="8DB3E2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Аукцион является </w:t>
      </w:r>
      <w:r>
        <w:rPr>
          <w:sz w:val="22"/>
          <w:szCs w:val="22"/>
          <w:u w:val="single"/>
        </w:rPr>
        <w:t>открытым</w:t>
      </w:r>
      <w:r>
        <w:rPr>
          <w:sz w:val="22"/>
          <w:szCs w:val="22"/>
        </w:rPr>
        <w:t xml:space="preserve"> по составу участников с </w:t>
      </w:r>
      <w:r>
        <w:rPr>
          <w:sz w:val="22"/>
          <w:szCs w:val="22"/>
          <w:u w:val="single"/>
        </w:rPr>
        <w:t>закрытой</w:t>
      </w:r>
      <w:r>
        <w:rPr>
          <w:sz w:val="22"/>
          <w:szCs w:val="22"/>
        </w:rPr>
        <w:t xml:space="preserve"> формой подачи предложения о цене. Аукцион проводится среди лиц, подавших заявки установленной формы на участие в аукционе (форма заявки высылается заинтересованным лицам по их запросу организатором аукциона) с приложением требуемых документов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Заявка со всеми прилагаемыми к ней документами направляется агенту почтой по адресу, указанному в настоящем извещении, или предоставляется претендентом или его уполномоченным представителем непосредственно по месту приема заявок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>
          <w:sz w:val="22"/>
          <w:szCs w:val="22"/>
        </w:rPr>
        <w:t>Ответственность за своевременную доставку заявки и документов, необходимых для участия в процедуре продажи, возлагается на Претендента.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дин претендент имеет право подать только одну заявку на участие в продаже (отдельно для каждого лота). 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Если в указанный в извещении срок для приема заявок ни одна заявка не была зарегистрирована либо к аукциону допущено менее двух участников аукцион признается несостоявшимся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продажа на аукционе признана несостоявшейся по причине наличия только одного участника, договор купли-продажи имущества по результатам переговоров заключается с этим участником по начальной цене несостоявшихся торгов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торгов – АО «СК Алтайкрайэнерго», имеет право в любое время </w:t>
      </w:r>
      <w:r>
        <w:rPr>
          <w:bCs/>
          <w:sz w:val="22"/>
          <w:szCs w:val="22"/>
        </w:rPr>
        <w:t xml:space="preserve">продлить срок приема заявок на участие в торгах и/или </w:t>
      </w:r>
      <w:r>
        <w:rPr>
          <w:sz w:val="22"/>
          <w:szCs w:val="22"/>
        </w:rPr>
        <w:t>отказаться от проведения аукциона.</w:t>
      </w:r>
    </w:p>
    <w:p>
      <w:pPr>
        <w:pStyle w:val="Normal"/>
        <w:ind w:firstLine="426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</w:rPr>
        <w:t>Порядок определения победителя: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, предложивший наибольшую цену. В случае если наибольшую цену предложили несколько участников, победителем признается участник, заявка которого была зарегистрирована ранее остальных.</w:t>
      </w:r>
    </w:p>
    <w:p>
      <w:pPr>
        <w:pStyle w:val="Normal"/>
        <w:ind w:firstLine="426"/>
        <w:jc w:val="both"/>
        <w:rPr>
          <w:color w:val="8DB3E2"/>
          <w:sz w:val="22"/>
          <w:szCs w:val="22"/>
        </w:rPr>
      </w:pPr>
      <w:r>
        <w:rPr>
          <w:sz w:val="22"/>
          <w:szCs w:val="22"/>
        </w:rPr>
        <w:t>Победитель аукциона и агент подписывают п</w:t>
      </w:r>
      <w:bookmarkStart w:id="0" w:name="_GoBack"/>
      <w:bookmarkEnd w:id="0"/>
      <w:r>
        <w:rPr>
          <w:sz w:val="22"/>
          <w:szCs w:val="22"/>
        </w:rPr>
        <w:t>ротокол об итогах аукциона.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В случае уклонения или отказа победителя аукциона или его уполномоченного представителя от подписания протокола об итогах аукциона аукцион признается несостоявшейся. Победитель аукциона утрачивает право на приобретение  имущества.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Осмотр объектов и ознакомление с материалами</w:t>
      </w:r>
      <w:r>
        <w:rPr>
          <w:sz w:val="22"/>
          <w:szCs w:val="22"/>
        </w:rPr>
        <w:t xml:space="preserve"> производится по предварительному согласованию с организатором торгов.</w:t>
      </w:r>
    </w:p>
    <w:p>
      <w:pPr>
        <w:pStyle w:val="Normal"/>
        <w:spacing w:before="0" w:after="0"/>
        <w:ind w:firstLine="426"/>
        <w:contextualSpacing/>
        <w:jc w:val="both"/>
        <w:rPr>
          <w:color w:val="8DB3E2"/>
          <w:sz w:val="22"/>
          <w:szCs w:val="22"/>
        </w:rPr>
      </w:pPr>
      <w:r>
        <w:rPr>
          <w:b/>
          <w:sz w:val="22"/>
          <w:szCs w:val="22"/>
        </w:rPr>
        <w:t>Наименование, адрес и контактные телефоны агента: 656002, Алтайский край, г. Барнаул, ул. Воровского, д. 163, кабинет 305, тел.: (3852) 55-82-39. Контактное лицо: Казанцев Кирилл Михайлович.</w:t>
      </w:r>
    </w:p>
    <w:p>
      <w:pPr>
        <w:pStyle w:val="Normal"/>
        <w:spacing w:before="0" w:after="0"/>
        <w:ind w:firstLine="426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места приема заяво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56002, Алтайский край, г. Барнаул, ул. Воровского, д. 163, кабинет 305, тел.: (3852) 55-82-39. Контактное лицо: Казанцев Кирилл Михайлович.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ы начала и окончания приема заявок с прилагаемыми к ним документами: с 29.08.2018 по 18.09.2018 (включительно) по рабочим дням с 08:30 до 16:00 часов (время г. Барнаул), обед с 12:00 до 13:00 часов (время г. Барнаул). </w:t>
      </w:r>
    </w:p>
    <w:p>
      <w:pPr>
        <w:pStyle w:val="Normal"/>
        <w:spacing w:before="0" w:after="0"/>
        <w:ind w:firstLine="426"/>
        <w:contextualSpacing/>
        <w:jc w:val="both"/>
        <w:rPr>
          <w:color w:val="8DB3E2"/>
          <w:sz w:val="22"/>
          <w:szCs w:val="22"/>
        </w:rPr>
      </w:pPr>
      <w:r>
        <w:rPr>
          <w:b/>
          <w:position w:val="-2"/>
          <w:sz w:val="22"/>
          <w:szCs w:val="22"/>
        </w:rPr>
        <w:t>Дата и время рассмотрения заявок участников и документов участников:</w:t>
      </w:r>
      <w:r>
        <w:rPr>
          <w:position w:val="-2"/>
          <w:sz w:val="22"/>
          <w:szCs w:val="22"/>
        </w:rPr>
        <w:t xml:space="preserve"> </w:t>
      </w:r>
      <w:r>
        <w:rPr>
          <w:b/>
          <w:position w:val="-2"/>
          <w:sz w:val="22"/>
          <w:szCs w:val="22"/>
        </w:rPr>
        <w:t xml:space="preserve"> 21.09.2018 </w:t>
      </w:r>
      <w:r>
        <w:rPr>
          <w:position w:val="-2"/>
          <w:sz w:val="22"/>
          <w:szCs w:val="22"/>
        </w:rPr>
        <w:t>по месту приема заявок.</w:t>
      </w:r>
      <w:r>
        <w:rPr/>
        <w:t xml:space="preserve"> </w:t>
      </w:r>
      <w:r>
        <w:rPr>
          <w:position w:val="-2"/>
          <w:sz w:val="22"/>
          <w:szCs w:val="22"/>
        </w:rPr>
        <w:t>При необходимости срок может быть продлен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color w:val="8DB3E2"/>
          <w:sz w:val="22"/>
          <w:szCs w:val="22"/>
        </w:rPr>
      </w:pPr>
      <w:r>
        <w:rPr>
          <w:b/>
          <w:sz w:val="22"/>
          <w:szCs w:val="22"/>
        </w:rPr>
        <w:t>Форма проведения аукциона по способу подачи предложений о цене имущества:</w:t>
      </w:r>
      <w:r>
        <w:rPr>
          <w:color w:val="8DB3E2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закрытая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роведения аукциона (подведения итогов): 656002, Алтайский край, г. Барнаул, ул. Воровского, д. 163, кабинет 305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0"/>
          <w:szCs w:val="22"/>
        </w:rPr>
      </w:pPr>
      <w:r>
        <w:rPr>
          <w:b/>
          <w:sz w:val="22"/>
          <w:szCs w:val="22"/>
        </w:rPr>
        <w:t>Дата и время проведения аукциона (подведения итогов)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7.09.2018</w:t>
      </w:r>
      <w:r>
        <w:rPr/>
        <w:t xml:space="preserve">. </w:t>
      </w:r>
      <w:r>
        <w:rPr>
          <w:sz w:val="22"/>
        </w:rPr>
        <w:t>При необходимости срок может быть продлен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color w:val="8DB3E2"/>
          <w:sz w:val="22"/>
          <w:szCs w:val="22"/>
        </w:rPr>
      </w:pPr>
      <w:r>
        <w:rPr>
          <w:sz w:val="22"/>
          <w:szCs w:val="22"/>
        </w:rPr>
        <w:t xml:space="preserve">Адрес, по которому претенденты могут </w:t>
      </w:r>
      <w:r>
        <w:rPr>
          <w:b/>
          <w:sz w:val="22"/>
          <w:szCs w:val="22"/>
        </w:rPr>
        <w:t>ознакомиться с документацией</w:t>
      </w:r>
      <w:r>
        <w:rPr>
          <w:sz w:val="22"/>
          <w:szCs w:val="22"/>
        </w:rPr>
        <w:t xml:space="preserve">, необходимой для участия в аукционе, в частности, с формой заявки, требованиями к претендентам по оформлению документов, проектом договора купли-продажи, иными сведениями, или направить письменный запрос о получении необходимой документации: </w:t>
      </w:r>
      <w:r>
        <w:rPr>
          <w:b/>
          <w:sz w:val="22"/>
          <w:szCs w:val="22"/>
        </w:rPr>
        <w:t>656002, Алтайский край, г. Барнаул, ул. Воровского, д. 163, кабинет 305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>
          <w:sz w:val="22"/>
          <w:szCs w:val="22"/>
        </w:rPr>
        <w:t>По результатам рассмотрения поступившей заявки и прилагаемых к ней документов организатор аукциона регистрирует заявку либо отказывает в ее регистрации. </w:t>
      </w:r>
    </w:p>
    <w:p>
      <w:pPr>
        <w:pStyle w:val="Normal"/>
        <w:autoSpaceDE w:val="false"/>
        <w:spacing w:before="0" w:after="0"/>
        <w:ind w:firstLine="425"/>
        <w:contextualSpacing/>
        <w:jc w:val="both"/>
        <w:rPr/>
      </w:pPr>
      <w:r>
        <w:rPr>
          <w:b/>
          <w:sz w:val="22"/>
          <w:szCs w:val="22"/>
        </w:rPr>
        <w:t>Агент отказывает претенденту в приеме заявки в случае</w:t>
      </w:r>
      <w:r>
        <w:rPr>
          <w:sz w:val="22"/>
          <w:szCs w:val="22"/>
        </w:rPr>
        <w:t>, есл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) заявка представлена по истечении срока приема заявок, указанного в извещен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представлены не все документы, предусмотренные извещением о продаже, либо они оформлены ненадлежащим образом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г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казанный перечень оснований для отказа в регистрации заявки является исчерпывающим.</w:t>
      </w:r>
    </w:p>
    <w:p>
      <w:pPr>
        <w:pStyle w:val="Normal"/>
        <w:ind w:firstLine="426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Порядок (срок) оплаты имущества: </w:t>
      </w:r>
      <w:r>
        <w:rPr>
          <w:sz w:val="22"/>
          <w:szCs w:val="22"/>
        </w:rPr>
        <w:t xml:space="preserve">Покупатель производит оплату в течение 10 (десяти) рабочих дней со дня подписания Договора, включая день подписания. 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>
          <w:sz w:val="22"/>
          <w:szCs w:val="22"/>
        </w:rPr>
        <w:t>Все вопросы, касающиеся продажи имуществ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сновных документов, подаваемых претендентами для участия в аукцион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 заявка на участие по форме утвержденной агентом в двух экземплярах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предложение по цене приобретения в письменной форме с указанием всех сумм числами и прописью, запечатанное в отдельном конверте;</w:t>
      </w:r>
    </w:p>
    <w:p>
      <w:pPr>
        <w:pStyle w:val="Normal"/>
        <w:ind w:firstLine="709"/>
        <w:jc w:val="both"/>
        <w:rPr>
          <w:color w:val="8DB3E2"/>
          <w:sz w:val="22"/>
          <w:szCs w:val="22"/>
        </w:rPr>
      </w:pPr>
      <w:r>
        <w:rPr>
          <w:color w:val="8DB3E2"/>
          <w:sz w:val="22"/>
          <w:szCs w:val="22"/>
        </w:rPr>
      </w:r>
    </w:p>
    <w:p>
      <w:pPr>
        <w:pStyle w:val="Normal"/>
        <w:ind w:firstLine="709"/>
        <w:jc w:val="both"/>
        <w:rPr>
          <w:color w:val="8DB3E2"/>
          <w:sz w:val="22"/>
          <w:szCs w:val="22"/>
        </w:rPr>
      </w:pPr>
      <w:r>
        <w:rPr>
          <w:color w:val="8DB3E2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опись представленных документов в двух экземпляра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 письмо с информацией об адресе фактического местонахождения для обмена корреспонденцие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2"/>
          <w:szCs w:val="22"/>
        </w:rPr>
        <w:t>Перечень прилагаемых к заявке дополнительных документов, подаваемых юридическими</w:t>
        <w:br/>
        <w:t>лица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веренные копии учредительных документ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выписка из единого государственного реестра юридических лиц, при этом срок получения указанной выписки должен быть не более одного месяца до даты предоставления заявки заявителем (для индивидуальных предпринимателей - выписка из единого государственного реестра индивидуальных предпринимателей, при этом срок получения указанной выписки должен быть не более одного месяца до даты предоставления заявки заявителем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получения дополнительной информации о претенденте, перечень документов может быть расшире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Перечень прилагаемых к заявке дополнительных документов, подаваемых физическими </w:t>
        <w:br/>
        <w:t>лицам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) копия паспорта или копия иного документа, удостоверяющего личность (все страницы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копия свидетельства о постановке на налоговый уче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копия СНИЛС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копия свидетельства о брак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) нотариально удостоверенное согласие супруга на совершение сделки в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) в случае действия по доверенности – дополнительно нотариально заверенная копия доверенности и копия паспорта или копия иного документа, удостоверяющего личность представителя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Индивидуальные предприниматели (далее – ИП) дополнительно пред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ж) нотариально заверенная копия свидетельства о регистрации ИП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) нотариально заверенное свидетельство о постановке ИП на учет в налоговый орган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При необходимости получения дополнительной информации о претенденте, перечень документов может быть расширен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меститель генерального директора</w:t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 корпоративному развитию и работе с филиалами </w:t>
        <w:tab/>
        <w:tab/>
        <w:tab/>
        <w:t xml:space="preserve">           М.В. Переверзев</w:t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занцев К.М.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3852) 55-82-39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96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0" w:after="15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06:00Z</dcterms:created>
  <dc:creator>NAKrovyakova</dc:creator>
  <dc:description/>
  <cp:keywords/>
  <dc:language>en-US</dc:language>
  <cp:lastModifiedBy>Казанцев Кирилл Михайлович</cp:lastModifiedBy>
  <cp:lastPrinted>2018-08-29T10:39:00Z</cp:lastPrinted>
  <dcterms:modified xsi:type="dcterms:W3CDTF">2018-10-03T04:27:00Z</dcterms:modified>
  <cp:revision>4</cp:revision>
  <dc:subject/>
  <dc:title/>
</cp:coreProperties>
</file>