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упли-продажи имуще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Барнаул                                                                                                        «____» _____ 201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ционерное общество «Сетевая компания Алтайкрайэнерго», именуемое в дальнейшем Продавец, в лице генерального директора Приба Сергея Николаевича, 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______________, именуемое в дальнейшем «Покупатель», в лице ___________, действующего на основании _______________, заключили настоящий договор о нижеследующем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По настоящему Договору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 передать в собственность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, а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в сроки, предусмотренные настоящим Договором, принять и оплатить следующее имущество (далее – Имущество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дание (весовой), общая площадь 9,9 кв.м., кадастровый номер 22:40:010106:425; здание (кладовщика), общая площадь 12 кв.м., кадастровый номер 22:40:010106:332; здание (проходной), общая площадь 25,7 кв.м., кадастровый номер 22:40:010106:381; сооружение пожарный резервуар 50 м3, объем 50 куб.м., кадастровый номер 22:40:010106:127; сооружение (зона строгого режима (ограда)), протяженность 118,63 п.м., кадастровый номер 22:40:010106:257; сооружение сети самотечной канализации, протяженность 103,45 п.м., кадастровый номер 22:40:010106:334; сооружение наружные сети (для подпитки котлов), протяженность 49,55 п.м., кадастровый номер 22:40:010106:208; расположенные по адресу: Алтайский край, г. Славгород, п. Бурсоль, ул. Советская, д. 2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дание склада (столовая), общая площадь 188,6 кв.м., кадастровый номер 22:40:010108:54; земельный участок, площадь 1212 кв.м, кадастровый номер 22:40:010108:5, расположенные по адресу: Алтайский край, г. Славгород, п. Бурсоль, ул. Советская, д. 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дание склада (для хранения пропана), общая площадь 21,6 кв.м., кадастровый номер 22:40:010106:259; земельный участок, площадь 283,0 кв.м., кадастровый номер 22:40:010108:20, расположенные по адресу: Алтайский край, г. Славгород, п. Бурсоль, ул. Советская, д. 2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 бак металлический 24,3 м3, объем 23,4 куб.м., кадастровый номер 22:40:010106:309, расположенное по адресу: Алтайский край, г. Славгород, п. Бурсоль, шоссе Южное, д. 12а/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 цистерна для горючего 60 м3, объем 60 куб.м., кадастровый номер 22:40:010106:219, расположенное по адресу: Алтайский край, г. Славгород, п. Бурсоль, шоссе Южное, д. 12а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 цистерна для горючего 60 м3, объем 60 куб.м., кадастровый номер 22:40:010106:396, расположенное по адресу: Алтайский край, г. Славгород, п. Бурсоль, шоссе Южное, д. 12а/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 земляная плотина № 1, протяженность 3490 м, кадастровый номер 22:40:010106:136, расположенное по адресу: Алтайский край, г. Славгород, п. Бурсоль, земляная плотина № 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 земляная плотина № 2, протяженность 2470 м, кадастровый номер 22:40:010103:241, расположенное по адресу: Алтайский край, г. Славгород, п. Бурсоль, земляная плотина № 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 земляная плотина № 3, протяженность 3030 м, кадастровый номер 22:71:010103:41, расположенное по адресу: Алтайский край, г. Славгород, п. Бурсоль, земляная плотина № 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 земляная плотина № 4, протяженность 5140 м, кадастровый номер 22:40:010104:55, расположенное по адресу: Алтайский край, г. Славгород, п. Бурсоль, земляная плотина № 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, площадь 126751 кв.м., кадастровый номер 22:06:0:6, расположенный по адресу: Алтайский край, Бурлинский район, 20 км южнее с.Бур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, площадь 229830 кв.м., кадастровый номер 22:40:010001:4, расположенный по адресу: Алтайский край, г.Славгород, участок находится примерно в 8 км по направлению на запад от п. Бурсо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, площадь 175300, кадастровый номер 22:40:020002:2103, расположенный по адресу: Алтайский край, г.Славгород, участок расположен на расстоянии 3,0 км в восточном направлении от п. Бурсо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, площадь 68913 кв.м., кадастровый номер 22:40:010002:63, расположенный по адресу: Алтайский край, г.Славгород, участок расположен примерно в 5 км по направлению на северо-запад от п. Бурсо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На момент заключения настоящего Договора, перечисленное в пункте 1.1. Имущество находится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 на праве соб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, что до заключения настоящего Договора перечисленное в пункте 1.1. Имущество никому другому не продано, не заложено, в безвозмездное пользование, в качестве вклада в уставной капитал не передано, под арестом и в споре не состоит, правами третьих лиц не обременено, в хозяйственной деятельности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 не использ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До заключения настоящего договора Покупатель произвел осмотр Имущества, ознакомился с его состоянием.  Покупатель согласен с приобретением Имущества, претензий к качеству и комплектности не име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Цена и порядок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приобретаемого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>Имущества составляет 8 162 500 (Восемь миллионов шестьдесят две тысячи пятьсот) рублей 00 копеек, в том числе НДС 18%: 1 088 822,90 рубл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производит оплату суммы, указанной в п. 2.1. настоящего Договора, в течение 10 (десяти) рабочих дней со дня подписания настоящего Договора, включая день подпис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606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4962"/>
                              <w:gridCol w:w="3262"/>
                            </w:tblGrid>
                            <w:tr>
                              <w:trPr>
                                <w:tblHeader w:val="true"/>
                                <w:trHeight w:val="31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Рыночная стоим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Здание (весовой), общая площадь 9,9 кв.м., кадастровый номер 22:40:010106:425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асположенное по адресу: Алтайский край, г. Славгород, п. Бурсоль, ул. Советская, д.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80 02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Здание (кладовщика)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общая площадь 12 кв.м., кадастровый номер 22:40:010106:332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асположенное по адресу: Алтайский край, г. Славгород, п. Бурсоль, ул. Советская, д.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8 4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Здание (проходной)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общая площадь 25,7 кв.м., кадастровый номер 22:40:010106:381, расположенное по адресу: Алтайский край, г. Славгород, п. Бурсоль, ул. Советская, д.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4 3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Здание склада (столовая)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общая площадь 188,6 кв.м., кадастровый номер 22:40:010108:54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асположенные по адресу: Алтайский край, г. Славгород, п. Бурсоль, ул. Советская, д. 4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10 9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Здание склада (для хранения пропана)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общая площадь 21,6 кв.м., кадастровый номер 22:40:010106:259, расположенное по адресу: Алтайский край, г. Славгород, п. Бурсоль, ул. Советская, д. 2а;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9 5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ооружение земляная плотина №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отяженность 3490 м, кадастровый номер 22:40:010106:136, расположенное по адресу: Алтайский край, г. Славгород, п. Бурсоль, земляная плотина № 1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1 082 19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ооружение земляная плотина №2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отяженность 2470 м, кадастровый номер 22:40:010103:241, расположенное по адресу: Алтайский край, г. Славгород, п. Бурсоль, земляная плотина №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765 9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оружение земляная плотина №3, протяженность 3030 м, кадастровый номер 22:71:010103:41, расположенное по адресу: Алтайский край, г. Славгород, п. Бурсоль, земляная плотина № 3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978 8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ооружение земляная плотина №4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отяженность 5140 м, кадастровый номер 22:40:010104:55, расположенное по адресу: Алтайский край, г. Славгород, п. Бурсоль, земляная плотина № 4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2 872 5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ооружение сети самотечной канализации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ротяженность 103,45 п.м., кадастровый номер 22:40:010106:334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асположенное по адресу: Алтайский край, г. Славгород, п. Бурсоль, ул. Советская, д.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26 8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ооружение пожарный резервуар 50 м3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объем 50 куб.м., кадастровый номер 22:40:010106:127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асположенные по адресу: Алтайский край, г. Славгород, п. Бурсоль, ул. Советская, д.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83 6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ооружение (зона строгого режима (ограда))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ротяженность 118,63 п.м., кадастровый номер 22:40:010106:257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асположенные по адресу: Алтайский край, г. Славгород, п. Бурсоль, ул. Советская, д.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40 3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ооружение наружные сети (для подпитки котлов)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отяженность 49,55 п.м., кадастровый номер 22:40:010106:208; расположенное по адресу: Алтайский край, г. Славгород, п. Бурсоль, ул. Советская, д. 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16 5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оружение бак металлический 24,3 м3, объем 23,4 куб.м., кадастровый номер 22:40:010106:309, расположенное по адресу: Алтайский край, г. Славгород, п. Бурсоль, шоссе Южное, д. 12а/1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52 33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оружение цистерна для горючего 60 м3, объем 60 куб.м., кадастровый номер 22:40:010106:219, расположенное по адресу: Алтайский край, г. Славгород, п. Бурсоль, шоссе Южное, д. 12а3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194 90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оружение цистерна для горючего60 м3, объем 60 куб.м., кадастровый номер 22:40:010106:219, расположенное по адресу: Алтайский край, г. Славгород, п. Бурсоль, шоссе Южное, д. 12а/2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lang w:eastAsia="en-US"/>
                                    </w:rPr>
                                    <w:t>210 4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, площадь 1212 кв.м, кадастровый номер 22:40:010108:5, расположенные по адресу: Алтайский край, г. Славгород, п. Бурсоль, ул. Советская, д. 4;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02 4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, площадь 126751 кв.м., кадастровый номер 22:06:0:6, расположенный по адресу: Алтайский край, Бурлинский район, 20 км южнее с.Бурла;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23 6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, площадь 283,0 кв.м., кадастровый номер 22:40:010108:20, расположенные по адресу: Алтайский край, г. Славгород, п. Бурсоль, ул. Советская, д. 2а;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3 2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, площадь 229830 кв.м., кадастровый номер 22:40:010001:4, расположенный по адресу: Алтайский край, г.Славгород, участок находится примерно в 8 км по направлению на запад от п. Бурсоль;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05 47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, площадь 175300, кадастровый номер 22:40:020002:2103, расположенный по адресу: Алтайский край, г.Славгород, участок расположен на расстоянии 3,0 км в восточном направлении от п. Бурсоль;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38 4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, площадь 68913 кв.м., кадастровый номер 22:40:010002:63, расположенный по адресу: Алтайский край, г.Славгород, участок расположен примерно в 5 км по направлению на северо-запад от п. Бурсоль.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1 5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8 162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841.9pt;mso-wrap-distance-left:9pt;mso-wrap-distance-right:9pt;mso-wrap-distance-top:0pt;mso-wrap-distance-bottom:0pt;margin-top:0.05pt;mso-position-vertical-relative:text;margin-left:1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4962"/>
                        <w:gridCol w:w="3262"/>
                      </w:tblGrid>
                      <w:tr>
                        <w:trPr>
                          <w:tblHeader w:val="true"/>
                          <w:trHeight w:val="31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п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Рыночная стоимость 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Здание (весовой), общая площадь 9,9 кв.м., кадастровый номер 22:40:010106:425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асположенное по адресу: Алтайский край, г. Славгород, п. Бурсоль, ул. Советская, д.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80 022,00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Здание (кладовщика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общая площадь 12 кв.м., кадастровый номер 22:40:010106:332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асположенное по адресу: Алтайский край, г. Славгород, п. Бурсоль, ул. Советская, д.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8 408,00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Здание (проходной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общая площадь 25,7 кв.м., кадастровый номер 22:40:010106:381, расположенное по адресу: Алтайский край, г. Славгород, п. Бурсоль, ул. Советская, д.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4 324,00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Здание склада (столовая)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общая площадь 188,6 кв.м., кадастровый номер 22:40:010108:54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асположенные по адресу: Алтайский край, г. Славгород, п. Бурсоль, ул. Советская, д. 4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10 989,0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Здание склада (для хранения пропана)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общая площадь 21,6 кв.м., кадастровый номер 22:40:010106:259, расположенное по адресу: Алтайский край, г. Славгород, п. Бурсоль, ул. Советская, д. 2а;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9 559,0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Сооружение земляная плотина №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отяженность 3490 м, кадастровый номер 22:40:010106:136, расположенное по адресу: Алтайский край, г. Славгород, п. Бурсоль, земляная плотина № 1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1 082 192,00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Сооружение земляная плотина №2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отяженность 2470 м, кадастровый номер 22:40:010103:241, расположенное по адресу: Алтайский край, г. Славгород, п. Бурсоль, земляная плотина №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765 920,00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оружение земляная плотина №3, протяженность 3030 м, кадастровый номер 22:71:010103:41, расположенное по адресу: Алтайский край, г. Славгород, п. Бурсоль, земляная плотина № 3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978 832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Сооружение земляная плотина №4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отяженность 5140 м, кадастровый номер 22:40:010104:55, расположенное по адресу: Алтайский край, г. Славгород, п. Бурсоль, земляная плотина № 4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2 872 528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Сооружение сети самотечной канализации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протяженность 103,45 п.м., кадастровый номер 22:40:010106:334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асположенное по адресу: Алтайский край, г. Славгород, п. Бурсоль, ул. Советская, д.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26 825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Сооружение пожарный резервуар 50 м3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объем 50 куб.м., кадастровый номер 22:40:010106:127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асположенные по адресу: Алтайский край, г. Славгород, п. Бурсоль, ул. Советская, д.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83 664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Сооружение (зона строгого режима (ограда))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протяженность 118,63 п.м., кадастровый номер 22:40:010106:257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асположенные по адресу: Алтайский край, г. Славгород, п. Бурсоль, ул. Советская, д.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40 330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Сооружение наружные сети (для подпитки котлов)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отяженность 49,55 п.м., кадастровый номер 22:40:010106:208; расположенное по адресу: Алтайский край, г. Славгород, п. Бурсоль, ул. Советская, д. 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16 508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оружение бак металлический 24,3 м3, объем 23,4 куб.м., кадастровый номер 22:40:010106:309, расположенное по адресу: Алтайский край, г. Славгород, п. Бурсоль, шоссе Южное, д. 12а/1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52 337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оружение цистерна для горючего 60 м3, объем 60 куб.м., кадастровый номер 22:40:010106:219, расположенное по адресу: Алтайский край, г. Славгород, п. Бурсоль, шоссе Южное, д. 12а3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194 903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оружение цистерна для горючего60 м3, объем 60 куб.м., кадастровый номер 22:40:010106:219, расположенное по адресу: Алтайский край, г. Славгород, п. Бурсоль, шоссе Южное, д. 12а/2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lang w:eastAsia="en-US"/>
                              </w:rPr>
                              <w:t>210 473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, площадь 1212 кв.м, кадастровый номер 22:40:010108:5, расположенные по адресу: Алтайский край, г. Славгород, п. Бурсоль, ул. Советская, д. 4;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02 404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, площадь 126751 кв.м., кадастровый номер 22:06:0:6, расположенный по адресу: Алтайский край, Бурлинский район, 20 км южнее с.Бурла;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23 652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, площадь 283,0 кв.м., кадастровый номер 22:40:010108:20, расположенные по адресу: Алтайский край, г. Славгород, п. Бурсоль, ул. Советская, д. 2а;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3 204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, площадь 229830 кв.м., кадастровый номер 22:40:010001:4, расположенный по адресу: Алтайский край, г.Славгород, участок находится примерно в 8 км по направлению на запад от п. Бурсоль;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05 472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, площадь 175300, кадастровый номер 22:40:020002:2103, расположенный по адресу: Алтайский край, г.Славгород, участок расположен на расстоянии 3,0 км в восточном направлении от п. Бурсоль;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38 453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, площадь 68913 кв.м., кадастровый номер 22:40:010002:63, расположенный по адресу: Алтайский край, г.Славгород, участок расположен примерно в 5 км по направлению на северо-запад от п. Бурсоль.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1 504,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8 162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3. Обязанность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по оплате приобретаемого Имущества считается исполненной с момента поступления суммы, указанной в п. 2.1. настоящего Договора, на счет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Все расходы, связанные с оформлением и регистрацией настоящего Договора в соответствии с действующим законодательством РФ, возлагаются на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дача имуществ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Передача Имущества, перечисленного в п. 1.1 настоящего Договора,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осуществляется </w:t>
      </w:r>
      <w:r>
        <w:rPr>
          <w:b/>
          <w:sz w:val="24"/>
          <w:szCs w:val="24"/>
        </w:rPr>
        <w:t>Продавцом</w:t>
      </w:r>
      <w:r>
        <w:rPr>
          <w:sz w:val="24"/>
          <w:szCs w:val="24"/>
        </w:rPr>
        <w:t xml:space="preserve"> в срок не более 5 (пяти) дней после поступления на его расчетный счет суммы, указанной в п. 2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 Передача имущества </w:t>
      </w:r>
      <w:r>
        <w:rPr>
          <w:b/>
          <w:sz w:val="24"/>
          <w:szCs w:val="24"/>
        </w:rPr>
        <w:t>Продавцом</w:t>
      </w:r>
      <w:r>
        <w:rPr>
          <w:sz w:val="24"/>
          <w:szCs w:val="24"/>
        </w:rPr>
        <w:t xml:space="preserve"> и прием его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осуществляется по Акту приема-передачи путем подписания его уполномоченными представителями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С момента подписания Акта приема-передачи ответственность за сохранность Имущества, перечисленного в п. 1.1. настоящего Договора, а также риск его случайной гибели, порчи и повреждения несет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 Обязательства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 по настоящему договору считаются исполненными после передачи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имущества, перечисленного в п. 1.1. настоящего договора, и подписания Акта приема-передач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бязательства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по настоящему Договору считаются исполненными после зачисления на расчетный счет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 денежных средств в сумме, указанной в п. 2.1. настоящего Договора, принятия Имущества, указанного в п. 1.1. настоящего Договора, и подписания Акта приема-передачи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а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1. Передать по Акту приема-передачи указанное в п. 1.1. настоящего Договора Имущество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>, а также всю имеющуюся у него документацию, в порядке, в сроки и на условиях, установленных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1. Оплатить Имущество в порядке, в сроки и на условиях, установленных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2. Обеспечить своевременную явку своего уполномоченного представителя для фактической передачи Имущества и подписания Акта приема-передач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 Своими силами и за свой счет осуществить государственную регистрацию права собственности на приобретенное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4. С момента принятия Имущества по Акту приема-передачи, нести ответственность по содержанию имущества перед третьими лицами, в том числе в части коммунального обслуживания, энергоснабжения, водоснабжения и водоотведения, безопасной эксплуатации и обязательных платеже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В случае неисполнения или ненадлежащего исполнения обязательств по настоящему Договору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Неисполнение обязательств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по оплате Имущества в сумме и в сроки, указанные в п.п. 2.1. и 2.2., считается отказом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от исполнения обязанностей по оплате Имущества, установленных п. 4.2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указанном случае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в течение 5 (пяти) календарных дней с момента истечения срока оплаты Имущества направляет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исьменное уведомление, с даты отправления которого настоящий Договор считается расторгнутым, все обязательства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по Договору прекращаются. Оформление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дополнительного соглашения о расторжении Договора в данном случае не требуетс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3.   В отсутствие уведомления, предусмотренного п. 5.2. настоящего Договора, Договор считается действующим, и </w:t>
      </w:r>
      <w:r>
        <w:rPr>
          <w:b/>
          <w:sz w:val="24"/>
          <w:szCs w:val="24"/>
        </w:rPr>
        <w:t xml:space="preserve">Покупатель </w:t>
      </w:r>
      <w:r>
        <w:rPr>
          <w:sz w:val="24"/>
          <w:szCs w:val="24"/>
        </w:rPr>
        <w:t>уплачивает</w:t>
      </w:r>
      <w:r>
        <w:rPr>
          <w:b/>
          <w:sz w:val="24"/>
          <w:szCs w:val="24"/>
        </w:rPr>
        <w:t xml:space="preserve"> Продавцу </w:t>
      </w:r>
      <w:r>
        <w:rPr>
          <w:sz w:val="24"/>
          <w:szCs w:val="24"/>
        </w:rPr>
        <w:t>пени за просрочку платежа, в размере 0,01% от цены Имущества,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 случае уклонения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 от фактической передачи Имущества, он уплачивает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еню, в размере 0,01% от цены Имущества,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свобождаются от ответственности за частичное или полное невыполнение обязательств по данному договору, если такое невыполнение явилось следствием обстоятельств непреодолимой силы, к которым относятся события, на которые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 могут оказывать влияния и за возникновение которых они не несут ответственности, а именно: война и военные действия, пожар, наводнение, забастовки, эпидемия, другие природные катастрофы, стихийные и другие бедствия, находящиеся за пределами контроля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Во всем, что не предусмотрено настоящим Договором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руководств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 Спор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. Все споры и разногласия, которые могут возникнуть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результате наруше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условий настоящего Договора или не нашедшие своего разрешения в тексте Договора, будут разрешаться путем перегово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2. При невозможности урегулирования спорных вопросов в процессе переговоров, споры, возникшие из правоотношений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по условиям настоящего Договора, подлежат рассмотрению в Арбитражном суде Алтайского края в порядке, предусмотренном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Все переговоры и переписка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по настоящему Договору, имевшие место до его подписания, теряют силу с момента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2. Настоящий Договор вступает в силу с момента его подписания и действует до полного выполне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Договора всех своих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3. Все поправки, дополнения и изменения считаются действительными и являются неотъемлемой частью настоящего Договора, если они совершены в письменной форме и подписаны уполномоченными представителями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бязуются уведомлять друг друга об изменении адреса (местонахождения), почтовых и банковских реквизитах в трехдневный ср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5. Обмен сообщениями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производится только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6.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 вправе передать третьим лицам свои прав и обязанности по настоящему Договору без письменного согласия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Настоящий Договор составлен в трех экземплярах, имеющих равную юридическую силу, по одному для кажд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>, третий экземпляр для регистрирующего орга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8. Настоящий Договор считается заключенным с момента его подписания </w:t>
      </w:r>
      <w:r>
        <w:rPr>
          <w:b/>
          <w:sz w:val="24"/>
          <w:szCs w:val="24"/>
        </w:rPr>
        <w:t>Сторонам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</w:t>
      </w:r>
      <w:r>
        <w:rPr/>
        <w:t>. Адреса, почтовые и банковские реквизиты сторон</w:t>
      </w:r>
    </w:p>
    <w:tbl>
      <w:tblPr>
        <w:tblW w:w="88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360"/>
      </w:tblGrid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давец</w:t>
            </w:r>
          </w:p>
        </w:tc>
        <w:tc>
          <w:tcPr>
            <w:tcW w:w="4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упатель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онерное общество «Сетевая компания Алтайкрайэнерго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56002, Алтайский край, г. Барнаул, ул. Воровского, 163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ГРН 1102224005718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 2224143922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ПП 22025000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/с 40702810902000002663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ЛТАЙСКОЕ ОТДЕЛЕНИЕ N8644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АО СБЕРБАН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/с 30101810200000000604,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К 040173604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_______________________С.Н.Приб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/___________/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8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75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next w:val="Normal"/>
    <w:qFormat/>
    <w:pPr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3:00Z</dcterms:created>
  <dc:creator>User</dc:creator>
  <dc:description/>
  <cp:keywords/>
  <dc:language>en-US</dc:language>
  <cp:lastModifiedBy>Казанцев Кирилл Михайлович</cp:lastModifiedBy>
  <dcterms:modified xsi:type="dcterms:W3CDTF">2018-06-28T06:16:00Z</dcterms:modified>
  <cp:revision>9</cp:revision>
  <dc:subject/>
  <dc:title>ДОГОВОР КУПЛИ-ПРОДАЖИ</dc:title>
</cp:coreProperties>
</file>