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цедуры по продаже оргтехники (лот неделимый)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О «СК Алтайкрайэнерго» извещает о процедуре продажи </w:t>
      </w:r>
      <w:r>
        <w:rPr>
          <w:b/>
          <w:sz w:val="26"/>
          <w:szCs w:val="26"/>
        </w:rPr>
        <w:t>оргтехники</w:t>
      </w:r>
      <w:r>
        <w:rPr>
          <w:sz w:val="26"/>
          <w:szCs w:val="26"/>
        </w:rPr>
        <w:t xml:space="preserve"> (далее - Процедура), принадлежащего АО «СК Алтайкрайэнерго» (далее - Продавец) на праве собственности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 xml:space="preserve">Наименование Продавца: </w:t>
      </w:r>
      <w:r>
        <w:rPr>
          <w:sz w:val="26"/>
          <w:szCs w:val="26"/>
        </w:rPr>
        <w:t>АО «СК Алтайкрайэнерго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Наименование, основные характеристики и местонахождение продаваемого имущества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сновные характеристики в соответствии с Приложением 1 к извещению о процедуре продажи имущества «Перечень товаров, предложенных Продавцом для реализации». Подача заявки на отдельные позиции не допускается, лот является неделим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укция находится по адресу 656002, Алтайский край, г. Барнаул, ул. Воровского, 16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укция полностью в исправном состоянии, никому другому не продано, не заложено, в безвозмездное пользование, в качестве вклада в уставной капитал не передано, под арестом и в споре не состоит, правами третьих лиц не обременено, в хозяйственной деятельности Продавца не используется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Начальная минимальная цена имущества – 957 912,43 (девятьсот пятьдесят семь тысяч девятьсот двенадцать) рублей 43 копейки с учетом НДС (20%). 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b/>
          <w:sz w:val="26"/>
          <w:szCs w:val="26"/>
        </w:rPr>
        <w:t>Основные условия Процедуры:</w:t>
      </w:r>
      <w:r>
        <w:rPr>
          <w:color w:val="8DB3E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является открытой по составу претендентов на участие в процедуре продажи имущества (далее - Претендентов) с установленной формой подачи предложения о цене (Приложение к извещению1 «Форма заявки») в электронном виде и на бумажном носител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Заявка со всеми прилагаемыми к ней документами направляется Продавцу почтой, электронной почтой по адресу, указанному в настоящем извещении, или предоставляется Претендентом или его уполномоченным представителем непосредственно по месту приема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тветственность за своевременную доставку заявки и документов, необходимых для участия в Процедуре, возлагается на Претенд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дин Претендент имеет право подать только одну заявку на участие в Процедур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Если в указанный в извещении срок для приема заявок ни одна заявка не была зарегистрирована либо к ранжировке допущено менее двух Процедура признается несостоявшей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Процедура признана несостоявшейся по причине наличия только одного участника, договор купли-продажи заключается с этим участником по цене, предложенной в зая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одавец имеет право в любое время </w:t>
      </w:r>
      <w:r>
        <w:rPr>
          <w:bCs/>
          <w:sz w:val="26"/>
          <w:szCs w:val="26"/>
        </w:rPr>
        <w:t xml:space="preserve">продлить срок приема заявок на участие Процедуре и/или </w:t>
      </w:r>
      <w:r>
        <w:rPr>
          <w:sz w:val="26"/>
          <w:szCs w:val="26"/>
        </w:rPr>
        <w:t>отказаться от проведения Процедур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рядок определения победителя: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цедура ранжировки заявок проводится среди лиц, подавших заявки установленной формы на участие в процедуре в установленный извещением с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оцедуры признается участник, предложивший наибольшую цену. В случае если наибольшую одинаковую цену предложили несколько участников, победителем признается участник, заявка которого была зарегистрирована ранее остальных.</w:t>
      </w:r>
    </w:p>
    <w:p>
      <w:pPr>
        <w:pStyle w:val="Normal"/>
        <w:ind w:firstLine="709"/>
        <w:jc w:val="both"/>
        <w:rPr>
          <w:color w:val="8DB3E2"/>
          <w:sz w:val="26"/>
          <w:szCs w:val="26"/>
        </w:rPr>
      </w:pPr>
      <w:r>
        <w:rPr>
          <w:sz w:val="26"/>
          <w:szCs w:val="26"/>
        </w:rPr>
        <w:t>Победитель Процедуры и Продавец подписывают итоговый п</w:t>
      </w:r>
      <w:bookmarkStart w:id="0" w:name="_GoBack"/>
      <w:bookmarkEnd w:id="0"/>
      <w:r>
        <w:rPr>
          <w:sz w:val="26"/>
          <w:szCs w:val="26"/>
        </w:rPr>
        <w:t>ротоко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уклонения или отказа победителя Процедуры или его уполномоченного представителя от подписания итогового протокола, Процедура признается несостоявшейся. Победитель утрачивает право на приобретение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, адрес и контактные телефоны агента: 656002, Алтайский край, г. Барнаул, ул. Воровского, д. 163, кабинет 305, тел.: (3852) 55-82-39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места приема заяво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56002, Алтайский край, г. Барнаул, ул. Воровского, д. 163, кабинет 305, тел.: (3852) 55-82-39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лектронный адрес приема заявок: </w:t>
      </w:r>
      <w:hyperlink r:id="rId2">
        <w:r>
          <w:rPr>
            <w:rStyle w:val="InternetLink"/>
            <w:b/>
            <w:sz w:val="26"/>
            <w:szCs w:val="26"/>
          </w:rPr>
          <w:t>KM_Kazantsev@altke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: Казанцев Кирилл Михайлович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ы начала и окончания приема заявок с прилагаемыми к ним документами: с 18.09.2020 по 23.09.2020 (включительно) по рабочим дням с 08:30 до 16:00 часов (время г. Барнаул), обед с 12:00 до 13:00 часов (время г. Барнаул). </w:t>
      </w:r>
    </w:p>
    <w:p>
      <w:pPr>
        <w:pStyle w:val="Normal"/>
        <w:spacing w:before="0" w:after="0"/>
        <w:ind w:firstLine="709"/>
        <w:contextualSpacing/>
        <w:jc w:val="both"/>
        <w:rPr>
          <w:color w:val="8DB3E2"/>
          <w:sz w:val="26"/>
          <w:szCs w:val="26"/>
        </w:rPr>
      </w:pPr>
      <w:r>
        <w:rPr>
          <w:b/>
          <w:position w:val="-2"/>
          <w:sz w:val="26"/>
          <w:szCs w:val="26"/>
        </w:rPr>
        <w:t>Дата и время рассмотрения заявок участников и документов участников:</w:t>
      </w:r>
      <w:r>
        <w:rPr>
          <w:position w:val="-2"/>
          <w:sz w:val="26"/>
          <w:szCs w:val="26"/>
        </w:rPr>
        <w:t xml:space="preserve"> </w:t>
      </w:r>
      <w:r>
        <w:rPr>
          <w:b/>
          <w:position w:val="-2"/>
          <w:sz w:val="26"/>
          <w:szCs w:val="26"/>
        </w:rPr>
        <w:t xml:space="preserve">25.09.2020 </w:t>
      </w:r>
      <w:r>
        <w:rPr>
          <w:position w:val="-2"/>
          <w:sz w:val="26"/>
          <w:szCs w:val="26"/>
        </w:rPr>
        <w:t>по месту приема заявок.</w:t>
      </w:r>
      <w:r>
        <w:rPr>
          <w:sz w:val="26"/>
          <w:szCs w:val="26"/>
        </w:rPr>
        <w:t xml:space="preserve"> </w:t>
      </w:r>
      <w:r>
        <w:rPr>
          <w:position w:val="-2"/>
          <w:sz w:val="26"/>
          <w:szCs w:val="26"/>
        </w:rPr>
        <w:t>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ведения итогов: 656002, Алтайский край, г. Барнаул, ул. Воровского, д. 163, кабинет 30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и время подведения итогов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8.09.2020</w:t>
      </w:r>
      <w:r>
        <w:rPr>
          <w:sz w:val="26"/>
          <w:szCs w:val="26"/>
        </w:rPr>
        <w:t>. При необходимости срок может быть прод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еобходимые документы для участия в Процедуре, в частности, форма заявки, требования к Претендентам по оформлению документов, проект договора купли-продажи, иные сведения, доступны для ознакомления и скачивания на официальном сайте Продавца: </w:t>
      </w:r>
      <w:hyperlink r:id="rId3">
        <w:r>
          <w:rPr>
            <w:rStyle w:val="InternetLink"/>
            <w:sz w:val="26"/>
            <w:szCs w:val="26"/>
          </w:rPr>
          <w:t>https://sk-altke.ru/</w:t>
        </w:r>
      </w:hyperlink>
      <w:r>
        <w:rPr>
          <w:sz w:val="26"/>
          <w:szCs w:val="26"/>
        </w:rPr>
        <w:t xml:space="preserve">. Так же Претендент имеет право направить письменный запрос о получении необходимой документации на адрес электронной почты: </w:t>
      </w:r>
      <w:hyperlink r:id="rId4">
        <w:r>
          <w:rPr>
            <w:rStyle w:val="InternetLink"/>
            <w:sz w:val="26"/>
            <w:szCs w:val="26"/>
          </w:rPr>
          <w:t>KM_Kazantsev@altke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поступившей заявки и прилагаемых к ней документов Продавец регистрирует заявку либо отказывает в ее регистрации. 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родавец отказывает Претенденту в приеме заявки в случае</w:t>
      </w:r>
      <w:r>
        <w:rPr>
          <w:sz w:val="26"/>
          <w:szCs w:val="26"/>
        </w:rPr>
        <w:t>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по истечении срока приема заявок, указанного в извещ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) представлены не все документы, предусмотренные извещением о продаже, либо они оформлены ненадлежащим образо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ый перечень оснований для отказа в регистрации заявки является исчерпывающим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орядок (срок) оплаты имущества: </w:t>
      </w:r>
      <w:r>
        <w:rPr>
          <w:sz w:val="26"/>
          <w:szCs w:val="26"/>
        </w:rPr>
        <w:t xml:space="preserve">Покупатель производит оплату в течение 3 (трех) рабочих дней со дня подписания Договора, включая день подпис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се вопросы, касающиеся продажи имуществ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еречень основных документов, подаваемых претендентами для участия в Процеду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ка на участие по форме утвержденной Продавцом в двух экземпля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 в двух экземпля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веренные копии учредитель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ыписка из единого государственного реестра юридических лиц, при этом срок получения указанной выписки должен быть не более 6 месяцев до даты предоставления заявки заявителем (для индивидуальных предпринимателей - выписка из единого государственного реестра индивидуальных предпринимателей, при этом срок получения указанной выписки должен быть не более одного месяца до даты предоставления заявки заявителе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копия паспорта или копия иного документа, удостоверяющего личность (все страниц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пия свидетельства о постановке на налоговый уч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опия СНИЛ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в случае действия по доверенности – дополнительно нотариально заверенная копия доверенности и копия паспорта или копия иного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нотариально заверенная копия свидетельства о регистрации И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нотариально заверенное свидетельство о постановке ИП на учет в налоговый орган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 необходимости получения дополнительной информации о претенденте, перечень документов может быть расширен.</w:t>
      </w:r>
    </w:p>
    <w:sectPr>
      <w:type w:val="nextPage"/>
      <w:pgSz w:w="11906" w:h="16838"/>
      <w:pgMar w:left="96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0" w:after="15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_Kazantsev@altke.ru" TargetMode="External"/><Relationship Id="rId3" Type="http://schemas.openxmlformats.org/officeDocument/2006/relationships/hyperlink" Target="https://sk-altke.ru/" TargetMode="External"/><Relationship Id="rId4" Type="http://schemas.openxmlformats.org/officeDocument/2006/relationships/hyperlink" Target="mailto:KM_Kazantsev@altke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06:00Z</dcterms:created>
  <dc:creator>NAKrovyakova</dc:creator>
  <dc:description/>
  <cp:keywords/>
  <dc:language>en-US</dc:language>
  <cp:lastModifiedBy>Маркова Наталья Михайловна</cp:lastModifiedBy>
  <cp:lastPrinted>2018-08-29T10:39:00Z</cp:lastPrinted>
  <dcterms:modified xsi:type="dcterms:W3CDTF">2020-09-18T02:26:00Z</dcterms:modified>
  <cp:revision>26</cp:revision>
  <dc:subject/>
  <dc:title/>
</cp:coreProperties>
</file>