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b/>
          <w:b/>
          <w:bCs/>
          <w:lang w:val="en-US" w:eastAsia="ar-SA"/>
        </w:rPr>
      </w:pPr>
      <w:r>
        <w:rPr>
          <w:b/>
          <w:lang w:eastAsia="ar-SA"/>
        </w:rPr>
        <w:t xml:space="preserve">ДОГОВОР </w:t>
      </w:r>
      <w:r>
        <w:rPr>
          <w:b/>
          <w:bCs/>
          <w:lang w:eastAsia="ar-SA"/>
        </w:rPr>
        <w:t xml:space="preserve">№ </w:t>
      </w:r>
    </w:p>
    <w:p>
      <w:pPr>
        <w:pStyle w:val="Normal"/>
        <w:jc w:val="center"/>
        <w:rPr/>
      </w:pPr>
      <w:r>
        <w:rPr>
          <w:b/>
          <w:lang w:eastAsia="ar-SA"/>
        </w:rPr>
        <w:t>ОКАЗАНИЯ УСЛУГ ПО ПЕРЕДАЧЕ ЭЛЕКТРИЧЕСКОЙ ЭНЕРГИИ</w:t>
      </w:r>
    </w:p>
    <w:p>
      <w:pPr>
        <w:pStyle w:val="Normal"/>
        <w:ind w:left="426" w:hanging="42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52"/>
      </w:tblGrid>
      <w:tr>
        <w:trPr/>
        <w:tc>
          <w:tcPr>
            <w:tcW w:w="6487" w:type="dxa"/>
            <w:tcBorders/>
          </w:tcPr>
          <w:p>
            <w:pPr>
              <w:pStyle w:val="TextBody"/>
              <w:snapToGrid w:val="false"/>
              <w:ind w:right="-58" w:hanging="0"/>
              <w:jc w:val="left"/>
              <w:rPr>
                <w:lang w:val="en-US"/>
              </w:rPr>
            </w:pPr>
            <w:r>
              <w:rPr>
                <w:sz w:val="24"/>
                <w:szCs w:val="24"/>
                <w:lang w:eastAsia="ar-SA"/>
              </w:rPr>
              <w:t>____________</w:t>
            </w:r>
            <w:r>
              <w:rPr>
                <w:sz w:val="24"/>
                <w:szCs w:val="24"/>
                <w:lang w:val="en-US" w:eastAsia="ar-SA"/>
              </w:rPr>
              <w:t xml:space="preserve">  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snapToGrid w:val="false"/>
              <w:ind w:right="-58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lang w:eastAsia="ar-SA"/>
              </w:rPr>
              <w:instrText xml:space="preserve">"ТекстовоеПоле1"</w:instrText>
            </w:r>
            <w:r>
              <w:rPr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lang w:eastAsia="ar-SA"/>
              </w:rPr>
              <w:fldChar w:fldCharType="separate"/>
            </w:r>
            <w:r>
              <w:rPr>
                <w:sz w:val="24"/>
                <w:szCs w:val="24"/>
                <w:lang w:eastAsia="ar-SA"/>
              </w:rPr>
              <w:t xml:space="preserve">"__" </w:t>
            </w:r>
            <w:r>
              <w:rPr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lang w:eastAsia="ar-SA"/>
              </w:rPr>
              <w:fldChar w:fldCharType="end"/>
            </w:r>
            <w:r>
              <w:rPr>
                <w:sz w:val="24"/>
                <w:szCs w:val="24"/>
                <w:lang w:eastAsia="ar-SA"/>
              </w:rPr>
              <w:t>_______ 202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lang w:eastAsia="ar-SA"/>
        </w:rPr>
      </w:pPr>
      <w:r>
        <w:rPr>
          <w:bCs/>
          <w:lang w:eastAsia="ar-SA"/>
        </w:rPr>
        <w:t>Акционерное общество «Сетевая компания Алтайкрайэнерго» (АО «СК Алтайкрайэнерго»),</w:t>
      </w:r>
      <w:r>
        <w:rPr>
          <w:lang w:eastAsia="ar-SA"/>
        </w:rPr>
        <w:t xml:space="preserve"> именуемое в дальнейшем «Исполнитель», в лице _______________________________</w:t>
      </w:r>
    </w:p>
    <w:p>
      <w:pPr>
        <w:pStyle w:val="Normal"/>
        <w:jc w:val="both"/>
        <w:rPr/>
      </w:pPr>
      <w:r>
        <w:rPr>
          <w:lang w:eastAsia="ar-SA"/>
        </w:rPr>
        <w:t>___________________________, действующего на основании доверенности № ____________ от ________, с одной стороны, и</w:t>
      </w:r>
    </w:p>
    <w:p>
      <w:pPr>
        <w:pStyle w:val="Normal"/>
        <w:ind w:firstLine="709"/>
        <w:jc w:val="both"/>
        <w:rPr/>
      </w:pPr>
      <w:r>
        <w:rPr>
          <w:bCs/>
          <w:lang w:eastAsia="ar-SA"/>
        </w:rPr>
        <w:t>______________________________________________________,</w:t>
      </w:r>
      <w:r>
        <w:rPr>
          <w:lang w:eastAsia="ar-SA"/>
        </w:rPr>
        <w:t xml:space="preserve"> именуемое в дальнейшем «Заказчик», в лице ____________________________________________________________, действующего на основании </w:t>
      </w:r>
      <w:r>
        <w:rPr>
          <w:bCs/>
          <w:lang w:eastAsia="ar-SA"/>
        </w:rPr>
        <w:t>_________________________________________, с другой сторон</w:t>
      </w:r>
      <w:r>
        <w:rPr>
          <w:lang w:eastAsia="ar-SA"/>
        </w:rPr>
        <w:t>ы, совместно именуемые «Стороны», заключили настоящий договор (далее - Договор) о нижеследующем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spacing w:before="60" w:after="60"/>
        <w:ind w:firstLine="70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 ОСНОВНЫЕ ПОНЯТИЯ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Стороны договорились понимать используемые в настоящем Договоре понятия в следующем значен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 xml:space="preserve">заявленная мощность - предельная величина потребляемой в текущем периоде регулирования мощности, определенная соглашением между Исполнителем и Заказчиком в соответствии с объемом, учтенным регулирующим органом при установлении индивидуального тарифа для Исполнителя на услуги по передаче электроэнергии;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дивидуальный тариф – тариф на услуги по передаче электрической энергии (мощности), установленный органом исполнительной власти в области государственного регулирования тарифов субъекта Российской Федерации, для расчетов с Исполнителем в периоде регулирован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требители - физические и юридические лица, приобретающие электрическую энергию (мощность) для собственных бытовых и (или) производственных нужд, энергопринимающие устройства которых присоединены, в том числе опосредованно, к сетям Исполнител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очка поставки – место исполнения обязательств по настоящему Договору, используемое для определения объема взаимных обязательств Сторон, расположенное на границе балансовой принадлежности присоединенных к сетям Исполнителя, в том числе опосредованно, энергопринимающих устройств или объектов электроэнергетики, определенной в документах о технологическом присоединении, а до составления в установленном порядке документов о технологическом присоединении - в точке присоединения энергопринимающего устройства (объекта электроэнергетики)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очка приема – место на границе балансовой принадлежности объектов электросетевого хозяйства Исполнителя, определенное в документах о технологическом присоединении, в котором электрическая энергия, подлежащая передаче по настоящему Договору, поступает в электрическую сеть Исполнителя, и в котором электрическая сеть Исполнителя технологически присоединена к сетям Заказчика, иной смежной сетевой организации, либо к сетям владельцев, не оказывающих услуги по передаче электрической энергии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точка отдачи – место на границе балансовой принадлежности объектов электросетевого хозяйства Исполнителя, определенное в документах о технологическом присоединении, в котором осуществляется переток электрической энергии из сетей Исполнителя в сети Заказчика, иной смежной сетевой организации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ind w:firstLine="709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ые понятия, используемые в настоящем Договоре, имеют значения, определенные действующим законодательством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spacing w:before="60" w:after="60"/>
        <w:ind w:firstLine="70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 ПРЕДМЕТ ДОГОВОРА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 xml:space="preserve">2.1. Исполнитель обязуется </w:t>
      </w:r>
      <w:r>
        <w:rPr>
          <w:sz w:val="24"/>
          <w:lang w:eastAsia="ar-SA"/>
        </w:rPr>
        <w:t>оказывать Заказчику услуги по передаче электрической энергии в</w:t>
      </w:r>
      <w:r>
        <w:rPr>
          <w:color w:val="000000"/>
          <w:sz w:val="24"/>
        </w:rPr>
        <w:t xml:space="preserve"> точки поставки </w:t>
      </w:r>
      <w:r>
        <w:rPr>
          <w:sz w:val="24"/>
          <w:lang w:eastAsia="ar-SA"/>
        </w:rPr>
        <w:t>посредством осуществления комплекса организационно и технологически связанных действий, обеспечивающих передачу электроэнергии через технические устройства электрических сетей, принадлежащих Исполнителю на праве собственности или ином законном основании.</w:t>
      </w:r>
    </w:p>
    <w:p>
      <w:pPr>
        <w:pStyle w:val="TextBody"/>
        <w:ind w:right="-58" w:firstLine="709"/>
        <w:rPr/>
      </w:pPr>
      <w:r>
        <w:rPr>
          <w:sz w:val="24"/>
          <w:lang w:eastAsia="ar-SA"/>
        </w:rPr>
        <w:t>2.2. Заказчик обязуется оплачивать услуги Исполнителя в порядке, установленном Договором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2.3. Заказчик является системообразующей территориальной сетевой организацией и заключает Договор в целях исполнения своих обязательств перед потребителями (лицами, действующими в их интересах).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.4. Перечень точек поставки, в которых определяются обязательства по Договору, приведен в приложении № 1. В этом приложении, в том числе, содержатся следующие данные: 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величина максимальной мощности в разбивке по точкам поставки, в пределах которой обеспечивается передача электрической энергии в соответствующей точке поставки;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едения о приборах учета электрической энергии (мощности) (измерительных комплексах, системах учета), допущенных в установленном порядке в эксплуатацию на дату заключения Договора в границах балансовой принадлежности Сторон, принадлежащих сторонам Договора;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 xml:space="preserve">сведения о приборах учета электрической энергии (мощности) (измерительных комплексах, системах учета), допущенных в установленном порядке в эксплуатацию на дату заключения Договора в границах балансовой принадлежности потребителей электрической энергии, энергопринимающие устройства которых технологически присоединены (в том числе опосредованно) к объектам электросетевого хозяйства Исполнителя. 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.5. Перечень точек приема и точек отдачи, в которых определяются объемы поступления электроэнергии в сети Исполнителя, приведен в приложении № 2. В данном приложении, в том числе, содержатся следующие данные: 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сведения о приборах учета электрической энергии (мощности) (измерительных комплексах, системах учета), допущенных в установленном порядке в эксплуатацию на дату заключения Договора в границах балансовой принадлежности Сторон, принадлежащих сторонам договора;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хнические характеристики точек присоединения к электрическим сетям объектов электросетевого хозяйства, принадлежащих Исполнителю;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перечень точек учета, расположенных в точках присоединения объектов электросетевого хозяйства Исполнителя к объектам электросетевого хозяйства (энергопринимающим устройствам) иных лиц, по которым осуществляется отпуск электрической энергии в сети Исполнителя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2.6. Величина заявленной мощности приведена в приложении № 3. Величина заявленной мощности определяется в соответствии с величиной, учтенной органом исполнительной власти субъекта Российской Федерации в области государственного регулирования тарифов для установления индивидуального тарифа на услуги по передаче электроэнергии на текущий период регулирования для расчетов с Исполнителем.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3 согласовывается Сторонами ежегодно путем подписания дополнительного соглашения к договору в течение 10 рабочих дней с момента установления индивидуального тарифа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2.7. Перечень объектов межсетевой координации с указанием в нем стороны, выполняю-щей изменения (согласующей выполнение изменений) эксплуатационного состояния линий электропередачи, оборудования, устройств объектов электросетевого хозяйства, включенных в указанный перечень, с распределением между сетевыми организациями функций по технологическому управлению и ведению ими, а также порядка обеспечения координации действий сторон при выполнении таких изменений и ремонтных работ с учетом требований нормативных правовых  актов Российской  Федерации  в сфере электроэнергетики (в указанный перечень не включаются объекты диспетчеризации) приведен в приложении № 4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2.8. Порядок взаимодействия Сторон при организации и осуществлении оперативно-технологического управления, а также порядок оборудования принадлежащих Сторонам объектов электросетевого хозяйства устройствами релейной защиты и автоматики (при их отсутствии) и порядок взаимодействия при их настройке и использовании определены Положением об оперативно-технологическом взаимодействии (приложение № 5)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spacing w:before="60" w:after="60"/>
        <w:ind w:firstLine="709"/>
        <w:rPr/>
      </w:pPr>
      <w:r>
        <w:rPr>
          <w:b/>
          <w:sz w:val="24"/>
          <w:szCs w:val="24"/>
          <w:lang w:eastAsia="ar-SA"/>
        </w:rPr>
        <w:t>3. ПРАВА И ОБЯЗАННОСТИ СТОРОН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ind w:right="-58" w:firstLine="709"/>
        <w:rPr/>
      </w:pPr>
      <w:r>
        <w:rPr>
          <w:b/>
          <w:bCs/>
          <w:sz w:val="24"/>
          <w:szCs w:val="24"/>
          <w:lang w:eastAsia="ar-SA"/>
        </w:rPr>
        <w:t xml:space="preserve">3.1. Стороны обязуются: 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3.1.1. При исполнении обязательств по Договору руководствоваться законодательством РФ.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1.2. Ежеквартально производить сверку финансовых расчетов за услуги, оказанные по Договору, путем составления «Акта сверки расчетов» не позднее 20 числа месяца, следующего за кварталом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 xml:space="preserve">3.1.3. Согласовывать с субъектом оперативно-диспетчерского управления в электроэнергетике организационно-технические мероприятия по установке устройств компенсации и регулирования реактивной мощности в электрических сетях, являющихся объектами диспетчеризации соответствующего субъекта оперативно-диспетчерского управления в электроэнергетике, которые направлены на обеспечение выполнения Заказчиком своих обязанностей перед потребителями по обеспечению передачи электрической энергии, качество и параметры которой должны соответствовать обязательным требованиям (при условии соблюдения производителями и потребителями электрической энергии (мощности) требований к качеству электрической энергии по реактивной мощности). 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 xml:space="preserve">3.1.4. Соблюдать требуемые параметры надежности энергоснабжения и качества электрической энергии, режимов потребления электрической энергии, включая поддержание заданных субъектом оперативно-диспетчерского управления в электроэнергетике значений соотношения потребления активной и реактивной мощности на шинах напряжением 110 кВ и выше объектов электросетевого хозяйства, а также по соблюдению установленных субъектом оперативно- диспетчерского   управления   в   электроэнергетике   требований по регулированию напряжения и компенсации реактивной мощности. 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3.1.5. Обеспечивать работоспособное состояние и соблюдение обязательных требований к эксплуатации принадлежащих им на праве собственности или на ином законном основании устройств релейной защиты и автоматики, приборов учета электрической энергии и мощности, а также иных устройств, необходимых для поддержания требуемых параметров надежности и качества электрической энергии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3.1.6. Своевременно информировать другую сторону Договора о возникновении (угрозе возникновения) аварийных ситуаций в работе принадлежащих им объектов электросетевого хозяйства, а также о ремонтных и профилактических работах, проводимых на указанных объектах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 xml:space="preserve">3.1.7. Беспрепятственно, в предварительно согласованные Сторонами сроки, допускать уполномоченных представителей другой Стороны в пункты контроля и учета количества и качества переданной электрической энергии. 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 xml:space="preserve">3.1.8. Обеспечивать оборудование принадлежащих Сторонам объектов электросетевого хозяйства приборами учета электрической энергии и мощности и осуществление учета перетоков электрической энергии через точки присоединения объектов электросетевого хозяйства, принадлежащих сторонам Договора. 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 этом соответствующие обязанности по оборудованию приборами учета возлагаются на ту сетевую организацию, центры питания которой по отношению к такой точке присоединения имеют более высокий класс напряжения, а при равенстве классов напряжения центров питания - на сетевую организацию, чей объект электросетевого хозяйства, в котором имеется техническая возможность установки прибора учета, находится ближе к точке присоединения.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1.9. Взаимодействовать в процессе введения полного и (или) частичного ограничения режима потребления электрической энергии в отношении потребителей в соответствии с Правилами полного и (или) частичного ограничения режима потребления электрической энергии, утвержденными постановлением Правительства Российской Федерации от 04.05.2012 № 442.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ind w:right="-58" w:firstLine="709"/>
        <w:rPr/>
      </w:pPr>
      <w:r>
        <w:rPr>
          <w:b/>
          <w:bCs/>
          <w:sz w:val="24"/>
          <w:szCs w:val="24"/>
          <w:lang w:eastAsia="ar-SA"/>
        </w:rPr>
        <w:t xml:space="preserve">3.2. Исполнитель обязуется: 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3.2.1. Обеспечивать в соответствии с требованиями нормативных правовых актов Российской Федерации эксплуатацию принадлежащих Исполнителю объектов электросетевого хозяйства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3.2.2. Предоставлять Заказчику в согласованное сторонами время доступ к приборам учета электрической энергии (мощности) (измерительным   комплексам, системам   учета), допущенным в установленном порядке в эксплуатацию в границах балансовой принадлежности Исполнителя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3.2.3. Ежемесячно не позднее 5 числа месяца предоставлять Заказчику информацию о заключении Исполнителем договоров об осуществлении технологического присоединения энергопринимающих устройств к его объектам электросетевого хозяйства и завершении мероприятий по таким договорам (с направлением копий документов о технологическом присоединении)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3.2.4. Обеспечить предоставление Заказчику доступа к минимальному функционалу интеллектуальных систем учета электрической энергии (мощности), владельцем которых является Исполнитель.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2.5. Выполнять иные обязательства, предусмотренные Договором и действующим законодательством РФ.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ind w:right="-58" w:firstLine="709"/>
        <w:rPr/>
      </w:pPr>
      <w:r>
        <w:rPr>
          <w:b/>
          <w:bCs/>
          <w:sz w:val="24"/>
          <w:szCs w:val="24"/>
          <w:lang w:eastAsia="ar-SA"/>
        </w:rPr>
        <w:t xml:space="preserve">3.3. Исполнитель вправе: 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3.3.1. Требовать оплаты оказанных им услуг в порядке, сроки и на условиях, предусмотренных Договором.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3.2. Требовать от Заказчика выполнения иных принятых им на себя обязательств по Договору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3.3.3. Пользоваться иными правами, предусмотренными действующим законодательством РФ.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ind w:right="-58" w:firstLine="709"/>
        <w:rPr/>
      </w:pPr>
      <w:r>
        <w:rPr>
          <w:b/>
          <w:bCs/>
          <w:sz w:val="24"/>
          <w:szCs w:val="24"/>
          <w:lang w:eastAsia="ar-SA"/>
        </w:rPr>
        <w:t>3.4. Заказчик обязуется: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3.4.1. Своевременно и в полном размере производить оплату услуг Исполнителя в соответствии с условиями настоящего Договора.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4.2. Выполнять иные обязательства, предусмотренные Договором и действующим законодательством РФ.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ind w:right="-58" w:firstLine="709"/>
        <w:rPr/>
      </w:pPr>
      <w:r>
        <w:rPr>
          <w:b/>
          <w:bCs/>
          <w:sz w:val="24"/>
          <w:szCs w:val="24"/>
          <w:lang w:eastAsia="ar-SA"/>
        </w:rPr>
        <w:t>3.5. Заказчик вправе:</w:t>
      </w:r>
    </w:p>
    <w:p>
      <w:pPr>
        <w:pStyle w:val="TextBody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5.1. Требовать от Исполнителя выполнения принятых им на себя обязательств по Договору.</w:t>
      </w:r>
    </w:p>
    <w:p>
      <w:pPr>
        <w:pStyle w:val="TextBody"/>
        <w:ind w:right="-58" w:firstLine="709"/>
        <w:rPr/>
      </w:pPr>
      <w:r>
        <w:rPr>
          <w:sz w:val="24"/>
          <w:szCs w:val="24"/>
          <w:lang w:eastAsia="ar-SA"/>
        </w:rPr>
        <w:t>3.5.2. Пользоваться иными правами, предусмотренными законодательством РФ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spacing w:before="60" w:after="60"/>
        <w:ind w:firstLine="70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4. ПОРЯДОК ОПРЕДЕЛЕНИЯ ОБЪЕМОВ ЭЛЕКТРОЭНЕРГИИ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4.1.</w:t>
        <w:tab/>
        <w:t>Определение объемов услуг по передаче электрической энерги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1.1. Объем услуг, оказанных Исполнителем, определяется в точках поставки (приложение №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4.1.2.</w:t>
        <w:tab/>
        <w:t>Исполнитель по окончании каждого расчетного периода определяет в соответствии с Правилами организации учета на розничных рынках (раздел 10 Основных положений функционирования розничных рынков электрической энергии, утвержденных постановлением Правительства РФ от 04.05.2012 № 442) объемы переданной по настоящему Договору электрической энерги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4.1.3.</w:t>
        <w:tab/>
        <w:t>Заказчик сверяет данные, содержащиеся в полученных от Исполнителя ведомостях и в сводном акте, с данными, полученными в рамках договоров оказания услуг по передаче электрической энергии, действующих между Заказчиком и гарантирующими поставщиками (энергосбытовыми организациями). В случае обнаружения расхождений Заказчик уведомляет об этом Исполнителя с указанием точек поставки, по которым имеются расхождения, в течение двух дней с момента получения данных от Исполнител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2.</w:t>
        <w:tab/>
        <w:t>Определение объема электроэнергии, принятой в сети Исполнител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4.2.1.</w:t>
        <w:tab/>
        <w:t>Объем приема электроэнергии в сеть Исполнителя определяется по точкам приема и по точкам отдачи, указанным в приложении № 2 к настоящему Договору. Точки приема и точки отдачи различаются по признаку использования субъектами оптового рынка электрической энергии для осуществления торговли на оптовом рынке (далее – оптовые точки приема и розничные точки приема, оптовые точки отдачи и розничные точки отдачи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4.2.2. Объем приема электроэнергии в сеть Исполнителя по окончании каждого расчетного периода определяется в соответствии с Правилами организации учета на розничных рынках. При этом в отношении оптовых точек определение объемов электроэнергии осуществляется в соответствии с объемами, определенными в рамках осуществления торговли на оптовом рынке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4.2.3.</w:t>
        <w:tab/>
        <w:t>По окончанию расчетного периода Исполнитель в отношении оптовых точек приема и отдачи, расчетные приборы учета в отношении которых включены в АИИС КУЭ Исполнителя, на основании данных АИИС КУЭ формирует интегральные акты. Не позднее 2-го рабочего дня месяца, следующего за расчетным, Исполнитель направляет на согласование Заказчику Сводный интегральный акт, состоящий из набора интегральных актов в разрезе оптовых сечений и подписанный Исполнителем. При получении от Исполнителя Сводного интегрального акта Заказчик в течение одного дня согласовывает его, подписывает и направляет один экземпляр Исполнителю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отношении остальных оптовых точек приема и отдачи показания приборов учета и объемы определяются на основании данных АИИС КУЭ, полученных от соответствующих владельцев АИИС КУЭ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 xml:space="preserve">В отношении розничных точек снятие и передача показаний осуществляется в соответствии с Правилами организации учета на розничных рынках. При этом показания расчетных приборов учета, не расположенных на объектах электросетевого хозяйства Исполнителя и Заказчика, предоставляются Стороной Договора, располагающей такими показаниями, по запросу другой Стороны Договора. 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4.2.4.</w:t>
        <w:tab/>
        <w:t>В отношении розничных точек приема и отдачи, совпадающих с точками присоединения к сетям Заказчика, Исполнитель формирует, подписывает и направляет Заказчику в срок до 4-го числа месяца, следующего за расчетным, Акт сальдо-перетоков электрической энергии. При получении от Исполнителя данного акта Заказчик в течение двух рабочих дней согласовывает его, подписывает и направляет один экземпляр Исполнителю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4.2.5.</w:t>
        <w:tab/>
        <w:t>В отношении розничных точек приема и отдачи, не совпадающих с точками присоединения к сетям Заказчика, Исполнитель формирует, подписывает и направляет Заказчику в срок до 4-го числа месяца, следующего за расчетным, Акты сальдо-перетоков электрической энерги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4.6.</w:t>
        <w:tab/>
        <w:t>Снятия показаний, предоставление показаний, контрольные снятия показаний, проверки расчетных приборов учета осуществляются в соответствии с Правилами организации учета на розничных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7.</w:t>
        <w:tab/>
        <w:t>Порядок обмена данными интеллектуальных систем учета электрической энергии (мощности) (далее – ИСУ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eastAsia="ar-SA"/>
        </w:rPr>
        <w:t>4.7.1.</w:t>
        <w:tab/>
        <w:t>Данные ИСУ Исполнителя передаются от Исполнителя Заказчику по протоколу МЭК 61968-2013 (ПОДИС) до 06.00 часов московского времени суток, следующих за расчетными. Для обеспечения безопасности адреса удаленного сервера, тип аутентификации и криптографический протокол согласовывается в рабочем порядке между ответственными лицами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7.2.</w:t>
        <w:tab/>
        <w:t>Данные ИСУ Заказчика передаются от Заказчика Исполнителю по протоколу МЭК 61968-2013 (ПОДИС) до 06.00 часов московского времени суток, следующих за расчетными. Для обеспечения безопасности адреса удаленного сервера, тип аутентификации и криптографический протокол согласовывается в рабочем порядке между ответственными лицами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spacing w:before="60" w:after="60"/>
        <w:ind w:firstLine="709"/>
        <w:rPr/>
      </w:pPr>
      <w:r>
        <w:rPr>
          <w:b/>
          <w:sz w:val="24"/>
          <w:szCs w:val="24"/>
          <w:lang w:eastAsia="ar-SA"/>
        </w:rPr>
        <w:t xml:space="preserve">5. ПОРЯДОК РАСЧЕТА СТОИМОСТИ И ОПЛАТЫ УСЛУГ </w:t>
      </w:r>
    </w:p>
    <w:p>
      <w:pPr>
        <w:pStyle w:val="Normal"/>
        <w:ind w:firstLine="720"/>
        <w:jc w:val="both"/>
        <w:rPr/>
      </w:pPr>
      <w:r>
        <w:rPr/>
        <w:t>5.1. Расчетным периодом для оплаты оказываемых Исполнителем по Договору услуг является один календарный месяц.</w:t>
      </w:r>
    </w:p>
    <w:p>
      <w:pPr>
        <w:pStyle w:val="Normal"/>
        <w:ind w:firstLine="720"/>
        <w:jc w:val="both"/>
        <w:rPr/>
      </w:pPr>
      <w:r>
        <w:rPr/>
        <w:t xml:space="preserve">5.2. В срок до 13 числа месяца, следующего за отчетным месяцем, Исполнитель направляет Заказчику на подписание акт оказанных услуг и счет-фактуру. Счет–фактура и акт оказанных услуг выписываются последним числом месяца. </w:t>
      </w:r>
    </w:p>
    <w:p>
      <w:pPr>
        <w:pStyle w:val="Normal"/>
        <w:ind w:firstLine="720"/>
        <w:jc w:val="both"/>
        <w:rPr/>
      </w:pPr>
      <w:r>
        <w:rPr/>
        <w:t>5.3. Заказчик в течение трех дней подписывает и передает Исполнителю акт оказанных услуг на согласованный объем передачи электрической энергии за отчетный месяц. В случае наличия разногласий, оформляет протокол разногласий.</w:t>
      </w:r>
    </w:p>
    <w:p>
      <w:pPr>
        <w:pStyle w:val="Normal"/>
        <w:ind w:firstLine="720"/>
        <w:jc w:val="both"/>
        <w:rPr/>
      </w:pPr>
      <w:r>
        <w:rPr/>
        <w:t xml:space="preserve">5.4. По мере урегулирования разногласий, согласованные оспариваемые объемы передачи электроэнергии оформляются протоколом урегулирования разногласий. </w:t>
      </w:r>
    </w:p>
    <w:p>
      <w:pPr>
        <w:pStyle w:val="Normal"/>
        <w:ind w:firstLine="720"/>
        <w:jc w:val="both"/>
        <w:rPr/>
      </w:pPr>
      <w:r>
        <w:rPr/>
        <w:t xml:space="preserve">5.5. Для целей расчета за услуги по передаче электрической энергии по настоящему Договору применяются варианты тарифа, выбранные Заказчиком в соответствии с действующим законодательством. </w:t>
      </w:r>
    </w:p>
    <w:p>
      <w:pPr>
        <w:pStyle w:val="Normal"/>
        <w:ind w:firstLine="720"/>
        <w:jc w:val="both"/>
        <w:rPr/>
      </w:pPr>
      <w:r>
        <w:rPr/>
        <w:t>Стоимость услуг по передаче электрической энергии при выборе Заказчиком одно-ставочного варианта тарифа определяется по формуле:</w:t>
      </w:r>
    </w:p>
    <w:p>
      <w:pPr>
        <w:pStyle w:val="Style27"/>
        <w:jc w:val="left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>
          <w:sz w:val="20"/>
          <w:szCs w:val="20"/>
        </w:rPr>
        <w:t xml:space="preserve">х </w:t>
      </w:r>
      <w:r>
        <w:rPr>
          <w:bCs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>
          <w:bCs/>
          <w:iCs/>
          <w:sz w:val="20"/>
          <w:szCs w:val="20"/>
        </w:rPr>
        <w:t xml:space="preserve">- </w:t>
      </w:r>
      <w:r>
        <w:rPr>
          <w:bCs/>
          <w:i/>
          <w:iCs/>
          <w:sz w:val="20"/>
          <w:szCs w:val="20"/>
          <w:lang w:val="en-US"/>
        </w:rPr>
        <w:t>N</w:t>
      </w:r>
      <w:r>
        <w:rPr>
          <w:bCs/>
          <w:iCs/>
          <w:sz w:val="20"/>
          <w:szCs w:val="20"/>
        </w:rPr>
        <w:t>,</w:t>
      </w:r>
    </w:p>
    <w:p>
      <w:pPr>
        <w:pStyle w:val="Normal"/>
        <w:ind w:firstLine="720"/>
        <w:jc w:val="both"/>
        <w:rPr/>
      </w:pPr>
      <w:r>
        <w:rPr/>
        <w:t>Стоимость услуг по передаче электрической энергии при выборе Заказчиком двух-ставочного варианта тарифа определяется по формуле:</w:t>
      </w:r>
    </w:p>
    <w:p>
      <w:pPr>
        <w:pStyle w:val="Style27"/>
        <w:jc w:val="left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bCs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д</m:t>
            </m:r>
          </m:sup>
        </m:sSup>
      </m:oMath>
      <w:r>
        <w:rPr>
          <w:bCs/>
          <w:iCs/>
          <w:sz w:val="20"/>
          <w:szCs w:val="20"/>
        </w:rPr>
        <w:t xml:space="preserve">х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bCs/>
          <w:iCs/>
          <w:sz w:val="20"/>
          <w:szCs w:val="20"/>
        </w:rPr>
        <w:t xml:space="preserve">+ </w:t>
      </w:r>
      <w:r>
        <w:rPr>
          <w:bCs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0"/>
          <w:szCs w:val="20"/>
        </w:rPr>
        <w:t xml:space="preserve">х </w:t>
      </w:r>
      <w:r>
        <w:rPr>
          <w:bCs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>
          <w:bCs/>
          <w:iCs/>
          <w:sz w:val="20"/>
          <w:szCs w:val="20"/>
        </w:rPr>
        <w:t xml:space="preserve">- </w:t>
      </w:r>
      <w:r>
        <w:rPr>
          <w:bCs/>
          <w:i/>
          <w:iCs/>
          <w:sz w:val="20"/>
          <w:szCs w:val="20"/>
          <w:lang w:val="en-US"/>
        </w:rPr>
        <w:t>N</w:t>
      </w:r>
      <w:r>
        <w:rPr>
          <w:bCs/>
          <w:iCs/>
          <w:sz w:val="20"/>
          <w:szCs w:val="20"/>
        </w:rPr>
        <w:t>,</w:t>
      </w:r>
    </w:p>
    <w:p>
      <w:pPr>
        <w:pStyle w:val="Normal"/>
        <w:ind w:firstLine="720"/>
        <w:jc w:val="both"/>
        <w:rPr/>
      </w:pPr>
      <w:r>
        <w:rPr/>
        <w:t>где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/>
        <w:t xml:space="preserve">  </w:t>
      </w:r>
      <w:r>
        <w:rPr/>
        <w:t>- индивидуальный одноставочный тариф на услуги по передаче электрической энергии, установленный органом исполнительной власти в области государственного регулирования тарифов для расчетов с Исполнителем;</w:t>
      </w:r>
    </w:p>
    <w:p>
      <w:pPr>
        <w:pStyle w:val="Normal"/>
        <w:ind w:firstLine="720"/>
        <w:jc w:val="both"/>
        <w:rPr/>
      </w:pPr>
      <w:r>
        <w:rPr>
          <w:bCs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/>
        <w:t xml:space="preserve">   </w:t>
      </w:r>
      <w:r>
        <w:rPr/>
        <w:t xml:space="preserve">- ставка на оплату технологического расхода (потерь) электрической энергии индивидуального двухставочного тарифа, установленная органом исполнительной власти в области государственного регулирования тарифов для расчетов с Исполнителем; </w:t>
      </w:r>
    </w:p>
    <w:p>
      <w:pPr>
        <w:pStyle w:val="Normal"/>
        <w:ind w:firstLine="720"/>
        <w:jc w:val="both"/>
        <w:rPr/>
      </w:pPr>
      <w:r>
        <w:rPr>
          <w:bCs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д</m:t>
            </m:r>
          </m:sup>
        </m:sSup>
      </m:oMath>
      <w:r>
        <w:rPr/>
        <w:t>- ставка на содержание электрических сетей индивидуального двухставочного тарифа, установленная органом исполнительной власти в области государственного регулирования тарифов для расчетов с Исполнителем;</w:t>
      </w:r>
    </w:p>
    <w:p>
      <w:pPr>
        <w:pStyle w:val="Normal"/>
        <w:ind w:firstLine="720"/>
        <w:jc w:val="both"/>
        <w:rPr/>
      </w:pPr>
      <w:r>
        <w:rPr>
          <w:bCs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/>
        <w:t xml:space="preserve"> </w:t>
      </w:r>
      <w:r>
        <w:rPr/>
        <w:t>- объем услуг по передаче электрической энергии за расчетный период, оказанных Исполнителем по договору;</w:t>
      </w:r>
    </w:p>
    <w:p>
      <w:pPr>
        <w:pStyle w:val="Normal"/>
        <w:ind w:firstLine="720"/>
        <w:jc w:val="both"/>
        <w:rPr/>
      </w:pP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/>
        <w:t xml:space="preserve"> </w:t>
      </w:r>
      <w:r>
        <w:rPr/>
        <w:t>- величина заявленной мощности в расчетном периоде, установленная Сторонами в Приложении № 3 к настоящему Договору;</w:t>
      </w:r>
    </w:p>
    <w:p>
      <w:pPr>
        <w:pStyle w:val="Normal"/>
        <w:ind w:firstLine="720"/>
        <w:jc w:val="both"/>
        <w:rPr/>
      </w:pPr>
      <w:r>
        <w:rPr/>
        <w:t>N – уменьшение стоимости услуг по передаче электрической энергии по точкам поставки потребителя, учтенное гарантирующим поставщиком (энергосбытовой организацией) при расчете стоимости оказанных Заказчиком услуг, в случае неисполнения или ненадлежащего исполнения Исполнителем обязанностей, предусмотренных п. 151, п.165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442 (в размерах, определенных данными пунктами 151 и 165).</w:t>
      </w:r>
    </w:p>
    <w:p>
      <w:pPr>
        <w:pStyle w:val="Normal"/>
        <w:ind w:firstLine="720"/>
        <w:jc w:val="both"/>
        <w:rPr/>
      </w:pPr>
      <w:r>
        <w:rPr/>
        <w:t>5.6. Оплата авансовых платежей осуществляется в размере 50-ти процентов стоимости оказываемых услуг по передаче электрической энергии до 27-го числа текущего месяца.</w:t>
      </w:r>
    </w:p>
    <w:p>
      <w:pPr>
        <w:pStyle w:val="Normal"/>
        <w:ind w:firstLine="720"/>
        <w:jc w:val="both"/>
        <w:rPr/>
      </w:pPr>
      <w:r>
        <w:rPr/>
        <w:t xml:space="preserve">Окончательный платеж осуществляется до 20-го числа месяца, следующего за расчетным периодом. </w:t>
      </w:r>
    </w:p>
    <w:p>
      <w:pPr>
        <w:pStyle w:val="Normal"/>
        <w:ind w:firstLine="720"/>
        <w:jc w:val="both"/>
        <w:rPr/>
      </w:pPr>
      <w:r>
        <w:rPr/>
        <w:t>Оплата стоимости услуг по передаче электрической энергии за расчетный период уменьшается на величину средств, внесенных Заказчиком в качестве предоплаты за расчетный период, за который осуществляется оплата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spacing w:before="60" w:after="60"/>
        <w:ind w:firstLine="709"/>
        <w:rPr/>
      </w:pPr>
      <w:r>
        <w:rPr>
          <w:b/>
          <w:sz w:val="24"/>
          <w:szCs w:val="24"/>
          <w:lang w:eastAsia="ar-SA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/>
        <w:t xml:space="preserve">6.1. Стороны несут ответственность за неисполнение или ненадлежащее исполнение условий Договора в соответствии с действующим законодательством РФ. </w:t>
      </w:r>
    </w:p>
    <w:p>
      <w:pPr>
        <w:pStyle w:val="Normal"/>
        <w:ind w:firstLine="720"/>
        <w:jc w:val="both"/>
        <w:rPr/>
      </w:pPr>
      <w:r>
        <w:rPr/>
        <w:t>6.2. Стороны освобождаются от ответственности за неисполнение или ненадлежащее исполнение обязательств по Договору в случае, если это было вызвано обстоятельствами непреодолимой силы (форс-мажорные обстоятельства), возникшими после заключения Договора и препятствующими его выполнению.</w:t>
      </w:r>
    </w:p>
    <w:p>
      <w:pPr>
        <w:pStyle w:val="Normal"/>
        <w:ind w:firstLine="720"/>
        <w:jc w:val="both"/>
        <w:rPr/>
      </w:pPr>
      <w:r>
        <w:rPr/>
        <w:t>Сторона, ссылающаяся на обстоятельства непреодолимой силы, обязана информировать другую сторону о наступлении этих обстоятельств в письменной форме, немедленно, при возникновении возможности.</w:t>
      </w:r>
    </w:p>
    <w:p>
      <w:pPr>
        <w:pStyle w:val="Normal"/>
        <w:ind w:firstLine="720"/>
        <w:jc w:val="both"/>
        <w:rPr/>
      </w:pPr>
      <w:r>
        <w:rPr/>
        <w:t>Надлежащим подтверждением наличия форс-мажорных обстоятельств служат решения (заявления) компетентных органов государственной власти и уполномоченных организаций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spacing w:before="60" w:after="60"/>
        <w:ind w:firstLine="70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7. СРОК ДЕЙСТВИЯ ДОГОВОРА И ПРОЧИЕ УСЛОВИЯ</w:t>
      </w:r>
    </w:p>
    <w:p>
      <w:pPr>
        <w:pStyle w:val="TextBody"/>
        <w:tabs>
          <w:tab w:val="clear" w:pos="708"/>
          <w:tab w:val="left" w:pos="1134" w:leader="none"/>
        </w:tabs>
        <w:ind w:right="-58" w:firstLine="709"/>
        <w:rPr/>
      </w:pPr>
      <w:r>
        <w:rPr>
          <w:sz w:val="24"/>
          <w:szCs w:val="24"/>
          <w:lang w:eastAsia="ar-SA"/>
        </w:rPr>
        <w:t>7.1. Договор вступает в силу с момента подписания и применяется к отношениям Сторон с ________, действует по ________.</w:t>
      </w:r>
    </w:p>
    <w:p>
      <w:pPr>
        <w:pStyle w:val="TextBody"/>
        <w:tabs>
          <w:tab w:val="clear" w:pos="708"/>
          <w:tab w:val="left" w:pos="1134" w:leader="none"/>
        </w:tabs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.2. В случае если ни одна из сторон не направила другой стороне, в срок не менее чем за месяц до окончания срока действия договора, уведомление о расторжении договора, либо о внесении в него изменений, либо о заключении нового договора, то настоящий договор считается продленным на следующий календарный год на тех же условиях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Если любой из сторон до окончания срока действия договора внесено предложение о заключении нового договора, то отношения сторон до заключения нового договора регулируются в соответствии с условиями настоящего договора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.3. Договор составлен в двух экземплярах, имеющих равную юридическую силу и находящихся по одному экземпляру у каждой из Сторон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.4. Неотъемлемой частью Договора являются следующие приложения: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1 «Перечень точек поставки»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2 «Перечень точек приема и отдачи»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ind w:right="-58" w:firstLine="709"/>
        <w:rPr/>
      </w:pPr>
      <w:r>
        <w:rPr>
          <w:sz w:val="24"/>
          <w:szCs w:val="24"/>
          <w:lang w:eastAsia="ar-SA"/>
        </w:rPr>
        <w:t>Приложение № 3 «Заявленная мощность»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ind w:right="-58" w:firstLine="709"/>
        <w:rPr/>
      </w:pPr>
      <w:r>
        <w:rPr>
          <w:sz w:val="24"/>
          <w:szCs w:val="24"/>
          <w:lang w:eastAsia="ar-SA"/>
        </w:rPr>
        <w:t>Приложение № 4 «Перечень объектов межсетевой координации».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ind w:right="-58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ложение № 5 «Положение об оперативно-технологическом взаимодействии». </w:t>
      </w:r>
    </w:p>
    <w:p>
      <w:pPr>
        <w:pStyle w:val="TextBody"/>
        <w:widowControl/>
        <w:tabs>
          <w:tab w:val="clear" w:pos="708"/>
          <w:tab w:val="left" w:pos="1134" w:leader="none"/>
        </w:tabs>
        <w:autoSpaceDE w:val="true"/>
        <w:spacing w:before="60" w:after="60"/>
        <w:ind w:firstLine="709"/>
        <w:rPr/>
      </w:pPr>
      <w:r>
        <w:rPr>
          <w:b/>
          <w:sz w:val="24"/>
          <w:szCs w:val="24"/>
          <w:lang w:eastAsia="ar-SA"/>
        </w:rPr>
        <w:t>8. РЕКВИЗИТЫ СТОРОН</w:t>
      </w:r>
    </w:p>
    <w:p>
      <w:pPr>
        <w:pStyle w:val="Normal"/>
        <w:tabs>
          <w:tab w:val="clear" w:pos="708"/>
          <w:tab w:val="center" w:pos="5102" w:leader="none"/>
        </w:tabs>
        <w:ind w:left="4500" w:hanging="4500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Исполнитель:</w:t>
        <w:tab/>
        <w:t xml:space="preserve">           Заказчик: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098"/>
      </w:tblGrid>
      <w:tr>
        <w:trPr>
          <w:trHeight w:val="3560" w:hRule="atLeast"/>
          <w:cantSplit w:val="true"/>
        </w:trPr>
        <w:tc>
          <w:tcPr>
            <w:tcW w:w="5173" w:type="dxa"/>
            <w:tcBorders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Адрес: ___________________________________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_________________________________________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 xml:space="preserve">Телефон: _________________________________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: ___________________________________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ОГРН: ___________________________________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ИНН: ____________________________________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КПП: ____________________________________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Банк получателя: _________________________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_________________________________________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БИК: ____________________________________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р/счет: 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к/счет: ___________________________________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Адрес: __________________________________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_________________________________________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 xml:space="preserve">Телефон: ________________________________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: __________________________________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ОГРН: __________________________________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ИНН: ___________________________________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КПП: ___________________________________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Банк получателя: _________________________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_________________________________________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БИК: ____________________________________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р/счет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к/счет: ___________________________________</w:t>
            </w:r>
          </w:p>
        </w:tc>
      </w:tr>
      <w:tr>
        <w:trPr>
          <w:trHeight w:val="1144" w:hRule="atLeast"/>
          <w:cantSplit w:val="true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 /_______________________/</w:t>
            </w:r>
          </w:p>
          <w:p>
            <w:pPr>
              <w:pStyle w:val="Style23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______________________________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%2525D0%2525A2%2525D0%2525B5%2525D0%2525"/>
    <w:bookmarkStart w:id="1" w:name="%2525D0%2525A2%2525D0%2525B5%2525D0%2525"/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2160" w:hanging="0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b w:val="false"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4">
    <w:name w:val="WW8Num14z4"/>
    <w:qFormat/>
    <w:rPr>
      <w:b/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4">
    <w:name w:val="WW8Num28z4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4">
    <w:name w:val="WW8Num33z4"/>
    <w:qFormat/>
    <w:rPr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4">
    <w:name w:val="WW8Num25z4"/>
    <w:qFormat/>
    <w:rPr>
      <w:b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_Стиль Знак"/>
    <w:qFormat/>
    <w:rPr>
      <w:spacing w:val="-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right="0" w:hanging="2268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Cs w:val="20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2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/>
  </w:style>
  <w:style w:type="paragraph" w:styleId="23">
    <w:name w:val="Заг_таб_2"/>
    <w:basedOn w:val="Normal"/>
    <w:qFormat/>
    <w:pPr>
      <w:keepNext w:val="true"/>
      <w:spacing w:before="80" w:after="80"/>
      <w:jc w:val="center"/>
    </w:pPr>
    <w:rPr>
      <w:b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ма примечания"/>
    <w:basedOn w:val="16"/>
    <w:next w:val="16"/>
    <w:qFormat/>
    <w:pPr/>
    <w:rPr>
      <w:b/>
      <w:bCs/>
    </w:rPr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писок с цифрой"/>
    <w:basedOn w:val="Normal"/>
    <w:qFormat/>
    <w:pPr>
      <w:spacing w:before="60" w:after="60"/>
      <w:jc w:val="both"/>
    </w:pPr>
    <w:rPr>
      <w:szCs w:val="20"/>
    </w:rPr>
  </w:style>
  <w:style w:type="paragraph" w:styleId="Style16">
    <w:name w:val="Тезисы"/>
    <w:basedOn w:val="Normal"/>
    <w:qFormat/>
    <w:pPr>
      <w:spacing w:before="120" w:after="120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ind w:left="851" w:right="-143" w:hanging="0"/>
    </w:pPr>
    <w:rPr>
      <w:rFonts w:ascii="Garamond" w:hAnsi="Garamond" w:cs="Garamond"/>
    </w:rPr>
  </w:style>
  <w:style w:type="paragraph" w:styleId="Style24">
    <w:name w:val="основной сергей"/>
    <w:basedOn w:val="Normal"/>
    <w:qFormat/>
    <w:pPr/>
    <w:rPr>
      <w:kern w:val="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snapToGrid w:val="false"/>
      <w:jc w:val="both"/>
    </w:pPr>
    <w:rPr>
      <w:b/>
    </w:rPr>
  </w:style>
  <w:style w:type="paragraph" w:styleId="18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  <w:sz w:val="20"/>
      <w:szCs w:val="20"/>
    </w:rPr>
  </w:style>
  <w:style w:type="paragraph" w:styleId="Style27">
    <w:name w:val="_Стиль"/>
    <w:basedOn w:val="TextBody"/>
    <w:qFormat/>
    <w:pPr>
      <w:widowControl/>
      <w:autoSpaceDE w:val="true"/>
      <w:ind w:right="-2" w:firstLine="709"/>
    </w:pPr>
    <w:rPr>
      <w:spacing w:val="-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9:00Z</dcterms:created>
  <dc:creator>Виноградов И.В.</dc:creator>
  <dc:description/>
  <cp:keywords/>
  <dc:language>en-US</dc:language>
  <cp:lastModifiedBy>Мухаметжанов Бекжан Махмутович</cp:lastModifiedBy>
  <cp:lastPrinted>2024-11-13T10:13:00Z</cp:lastPrinted>
  <dcterms:modified xsi:type="dcterms:W3CDTF">2024-11-13T03:17:00Z</dcterms:modified>
  <cp:revision>77</cp:revision>
  <dc:subject/>
  <dc:title>ДОГОВОР ОКАЗАНИЯ УСЛУГ РСК - ПОТРЕБИТЕЛЬ</dc:title>
</cp:coreProperties>
</file>